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992"/>
        <w:gridCol w:w="83"/>
        <w:gridCol w:w="201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рішення двадцять четвертої сесії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ІІ скликання від 05.06.2018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5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використання коштів 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езервного фонд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йонного бюджету за І квартал 2018 року</w:t>
            </w:r>
          </w:p>
        </w:tc>
      </w:tr>
      <w:tr>
        <w:trPr>
          <w:trHeight w:val="223" w:hRule="atLeast"/>
          <w:cantSplit w:val="true"/>
        </w:trPr>
        <w:tc>
          <w:tcPr>
            <w:tcW w:w="105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520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ТПКВКМБ / ТКВКБМС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актично</w:t>
            </w:r>
            <w:r>
              <w:rPr>
                <w:color w:val="000000"/>
              </w:rPr>
              <w:t xml:space="preserve"> виділено коштів з початку рок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00000</w:t>
            </w: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Збільшення/зменшення резервного фонду на підставі прийнятих рішень місцевипх рад, (+/-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-6500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00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35</w:t>
            </w:r>
            <w:r>
              <w:rPr>
                <w:b/>
                <w:bCs/>
                <w:sz w:val="16"/>
                <w:szCs w:val="16"/>
                <w:lang w:val="uk-UA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РДА</cp:lastModifiedBy>
  <cp:lastPrinted>2018-06-07T09:12:00Z</cp:lastPrinted>
  <dcterms:modified xsi:type="dcterms:W3CDTF">2018-06-07T06:12:00Z</dcterms:modified>
  <cp:revision>9</cp:revision>
  <dc:subject/>
  <dc:title>Додаток №9</dc:title>
</cp:coreProperties>
</file>