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2518492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5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четверт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05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керуючись статтею 43 Закону України „Про місцеве самоврядування в Україні”,  Бюджетним кодексом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у рішення районної ради від 22.12.2017р. „Про районний бюджет на 2018 рік”, зі змінами та доповненнями, внесеними рішенням районної  ради від 23.03.2018 „ Про внесення змін до районного бюджету на 2018 рік”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 У   пункті  1.1.   цифри    24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59 850,00 грн., 238 900 126,00 грн.,           4 059 724,00 грн.,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94 024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4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7 919,00 грн., 241 211 195,00 грн., 4 936 724,00 грн.,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71 02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     У  пункті  1.2.   цифри   249 </w:t>
      </w:r>
      <w:r>
        <w:rPr>
          <w:sz w:val="28"/>
          <w:szCs w:val="28"/>
        </w:rPr>
        <w:t>36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uk-UA"/>
        </w:rPr>
        <w:t>,00  грн.,  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 xml:space="preserve">,00 грн.,    4 386 074,00  грн. замінити   відповідно   цифрами  252 554 638,00  грн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 Установити в цілому дефіцит загального фонду районного бюджету у сумі </w:t>
      </w:r>
      <w:r>
        <w:rPr>
          <w:sz w:val="28"/>
          <w:szCs w:val="28"/>
          <w:lang w:val="uk-UA"/>
        </w:rPr>
        <w:t>4 543 915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6 7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1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грн.);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1 862 804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1 862 804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                    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 У  пункті  3  цифри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>,00  грн.,  4 386 074,00 грн. замінити   відповідно   цифрами 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5. Пункт 5 доповнити словами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Затвердити субвенції з районного бюджету місцевим бюджетам на співфінансування інвестиційних проектів на 2018 рік, згідно з додатком 3.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убвенції з районного бюджету місцевим бюджетам за рахунок залишку коштів освітньої субвенції, що утворився на початок бюджетного періоду, на 2018 рік, згідно з додатком 3.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ї з районного бюджету місцевим бюджетам на здійснення природоохоронних заходів на 2018 рік, згідно з додатком 3.5."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  пункті  6  цифру  535 000,00 грн.  замінити відповідно цифрою 220 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6. У пункті 8 цифру 704 410,00 грн. замінити відповідно цифрою                  879 58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 2, 3, 3.1, 3.2, 5, 6 викласти в новій редакції та доповнити  рішення додатками 3.3, 3.4, 3.5,  додаток  7  до рішення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3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16:00Z</dcterms:created>
  <dc:creator>bud3</dc:creator>
  <dc:description/>
  <cp:keywords/>
  <dc:language>en-US</dc:language>
  <cp:lastModifiedBy>РДА</cp:lastModifiedBy>
  <cp:lastPrinted>2018-06-07T09:13:00Z</cp:lastPrinted>
  <dcterms:modified xsi:type="dcterms:W3CDTF">2018-06-07T06:14:00Z</dcterms:modified>
  <cp:revision>12</cp:revision>
  <dc:subject/>
  <dc:title/>
</cp:coreProperties>
</file>