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0692549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9 </w:t>
      </w:r>
      <w:r>
        <w:rPr>
          <w:szCs w:val="28"/>
        </w:rPr>
        <w:t>трав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18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24-ої сесії районної ради VІІ скликання план роботи районної ради на ІІ півріччя 2018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24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8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2"/>
          <w:szCs w:val="22"/>
        </w:rPr>
        <w:t>Додаток</w:t>
      </w:r>
    </w:p>
    <w:p>
      <w:pPr>
        <w:pStyle w:val="Normal"/>
        <w:autoSpaceDE w:val="false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</w:t>
      </w:r>
    </w:p>
    <w:p>
      <w:pPr>
        <w:pStyle w:val="Normal"/>
        <w:autoSpaceDE w:val="false"/>
        <w:jc w:val="center"/>
        <w:rPr/>
      </w:pPr>
      <w:r>
        <w:rPr/>
        <w:t>роботи районної ради на II півріччя 2018 року</w:t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317"/>
        <w:gridCol w:w="1276"/>
        <w:gridCol w:w="3543"/>
      </w:tblGrid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en-US" w:eastAsia="ru-RU"/>
              </w:rPr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ход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рмін виконання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ідповідальні за виконання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Питання для розгляду на пленарних засіданнях районної рад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 затвердження звіту про виконання районного бюджету за IІ-е піврічч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018 </w:t>
            </w:r>
            <w:r>
              <w:rPr>
                <w:lang w:eastAsia="ru-RU"/>
              </w:rPr>
              <w:t>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ристання коштів резервного фонду районного  бюджету за  IІ-е півріччя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3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внесення змін до районного бюджету на 2018 рік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Про хід виконання рішення 23-ої сесії районної ради VІІ скликання від              23.12.2016 року </w:t>
            </w:r>
            <w:r>
              <w:rPr>
                <w:lang w:val="en-US" w:eastAsia="ru-RU"/>
              </w:rPr>
              <w:t>«</w:t>
            </w:r>
            <w:r>
              <w:rPr>
                <w:lang w:eastAsia="ru-RU"/>
              </w:rPr>
              <w:t>Про районну Комплексну програму розвитку фізичної культури і спорту  до                 2020 року</w:t>
            </w:r>
            <w:r>
              <w:rPr>
                <w:lang w:val="en-US" w:eastAsia="ru-RU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highlight w:val="white"/>
                <w:lang w:eastAsia="ru-RU"/>
              </w:rPr>
              <w:t>Федосеєва-Левандовська О.М.- завідувач сектора у справах сім’ї, молоді та спорт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5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нання районного бюджету за 9 місяців              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6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затвердження звіту про використання коштів резервного фонду районного  бюджету 9 місяців                 2018 рок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7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внесення змін до районного бюджету на 2018 рік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8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Програму економічного і соціального розвитку  Черняхівського району на     2019 рік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Дятел І.В. –т.в.о начальника відділу економічного розвитку і торгівлі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9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районний бюджет на 2019 рі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Кондрацька О.В.– начальник управління фінансів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1.10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хід виконання рішення 10-ої сесії районної ради VІІ скликання від  19.08.2016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комплексну програму розвитку земельних відносин та охорони земель в Черняхівському районі на 2016-2018 рок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хименко П.О. - начальник управління агропромислового розвитк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Питання для вивчення та розгляду постійними комісіям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К РЕП Данилка О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анилко О.В.- директор                  РК РЕП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2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начальника районної комунальної установ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Трудовий архів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Швець Н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Швець Н.В. – начальник                  Р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Трудовий архів</w:t>
            </w:r>
            <w:r>
              <w:rPr>
                <w:lang w:val="ru-RU" w:eastAsia="ru-RU"/>
              </w:rPr>
              <w:t xml:space="preserve">»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3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айонного краєзнавчого музею Гринь О.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серп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Гринь О.М. – директор районного краєзнавчого музею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директора районного будинку культури Капустіна В.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серп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 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Капустін В.В. – директор районного будинку культур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5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віт директора ДЮСШ Гриневича Г.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– голова постійної комісії районної ради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Гриневич Г.М.- директор ДЮСШ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2.6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Звіт головного лікаря комунальної установ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Центр ПМСД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Виговської А.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верес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.- голова постійної комісії районної ради  з питань бюджету, комунальної власності та  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Виговська А.М. – головний лікар 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Центр ПМСД</w:t>
            </w:r>
            <w:r>
              <w:rPr>
                <w:lang w:val="ru-RU"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7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Про хід виконання рішення 13-ої сесії районної ради УІІ скликання від 23.12.2016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 Програму розвитку архівної справи у Черняхівському районі на 2017-2019 роки</w:t>
            </w:r>
            <w:r>
              <w:rPr>
                <w:lang w:val="ru-RU" w:eastAsia="ru-RU"/>
              </w:rPr>
              <w:t xml:space="preserve">»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груд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ук С.В- голова постійної комісії районної ради  з питань бюджету, комунальної власності та соціально-економічного розвитку району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оляренко Л.С. – завідуюч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архівного сектору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8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 стан виконання основних положень Закону Україн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місцеве самоврядування в Україні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>на території  Клітищанської сільської рад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Матвійчук В.Л.- Клітищан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9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Про стан виконання основних положень Закону України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Про місцеве самоврядування в Україні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 xml:space="preserve">на території Салівської сільської ради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Бондарчук С.П. –  Салівський  сільський голова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0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стан використання землі на території Андріївської  сільськ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ояченко Р.М.- голова постійної комісії районної ради  з питань агропромислового розвитку, земельних відносин та екології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Гудемчук О.М.  –  Андріїв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Про стан використання землі на території Стиртівської сільськ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ояченко Р.М.- голова постійної комісії районної ради  з питань агропромислового розвитку, земельних відносин та екології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Журахівський М.І. – Стиртівський сільський голова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pacing w:val="-1"/>
                <w:lang w:val="en-US" w:eastAsia="ru-RU"/>
              </w:rPr>
            </w:pPr>
            <w:r>
              <w:rPr>
                <w:lang w:eastAsia="ru-RU"/>
              </w:rPr>
              <w:t xml:space="preserve">Про хід виконання рішення 16-ої сесії районної ради VIІ  скликання від   30.05.2017 року </w:t>
            </w:r>
            <w:r>
              <w:rPr>
                <w:lang w:val="en-US" w:eastAsia="ru-RU"/>
              </w:rPr>
              <w:t>«</w:t>
            </w:r>
            <w:r>
              <w:rPr>
                <w:lang w:eastAsia="ru-RU"/>
              </w:rPr>
              <w:t>Про районну Програму надання соціальних послуг особам, які потребують постійної сторонньої допомоги на 2017-2019 роки</w:t>
            </w:r>
            <w:r>
              <w:rPr>
                <w:lang w:val="en-US" w:eastAsia="ru-RU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lang w:val="en-US" w:eastAsia="ru-RU"/>
              </w:rPr>
            </w:pPr>
            <w:r>
              <w:rPr>
                <w:spacing w:val="-1"/>
                <w:lang w:val="en-US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ересень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2.1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 хід виконання рішення 16-ої сесії районної ради VІІ скликання від 30.05.2017 рок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 xml:space="preserve">Про  районну програму </w:t>
            </w:r>
            <w:r>
              <w:rPr>
                <w:lang w:val="ru-RU" w:eastAsia="ru-RU"/>
              </w:rPr>
              <w:t>«</w:t>
            </w:r>
            <w:r>
              <w:rPr>
                <w:lang w:eastAsia="ru-RU"/>
              </w:rPr>
              <w:t>Репродуктивне та статеве здоров</w:t>
            </w:r>
            <w:r>
              <w:rPr>
                <w:lang w:val="ru-RU" w:eastAsia="ru-RU"/>
              </w:rPr>
              <w:t>»</w:t>
            </w:r>
            <w:r>
              <w:rPr>
                <w:lang w:eastAsia="ru-RU"/>
              </w:rPr>
              <w:t>я населення Черняхівського району</w:t>
            </w:r>
            <w:r>
              <w:rPr>
                <w:lang w:val="ru-RU" w:eastAsia="ru-RU"/>
              </w:rPr>
              <w:t xml:space="preserve">» </w:t>
            </w:r>
            <w:r>
              <w:rPr>
                <w:lang w:eastAsia="ru-RU"/>
              </w:rPr>
              <w:t>до 2020 року</w:t>
            </w:r>
            <w:r>
              <w:rPr>
                <w:lang w:val="ru-RU" w:eastAsia="ru-RU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грудень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Ніколайчук В.В.- головний лікар ТМО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3.1  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Навчання депутатів( за окремим планом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Протягом півріччя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ценко В.Р.-  заступник голови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3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Організаційний відділ виконавчого апарату районної ради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.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1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Щоквартально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Бовсунівський І.П. -  голова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2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Троценко В.Р. - заступник голови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3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овсунівський І.П. -  голова районної рад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>4.4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5.         </w:t>
            </w:r>
          </w:p>
        </w:tc>
        <w:tc>
          <w:tcPr>
            <w:tcW w:w="9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lang w:eastAsia="ru-RU"/>
              </w:rPr>
              <w:t>Організаційно - масові заходи</w:t>
            </w:r>
          </w:p>
        </w:tc>
      </w:tr>
      <w:tr>
        <w:trPr>
          <w:trHeight w:val="23" w:hRule="atLeast"/>
        </w:trPr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5.1  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lang w:eastAsia="ru-RU"/>
              </w:rPr>
              <w:t>Протягом піврічч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ерівництво ради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lang w:eastAsia="ru-RU"/>
              </w:rPr>
              <w:t>Виконавчий апарат районної рад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5:00Z</dcterms:created>
  <dc:creator>org</dc:creator>
  <dc:description/>
  <cp:keywords/>
  <dc:language>en-US</dc:language>
  <cp:lastModifiedBy>Admin</cp:lastModifiedBy>
  <cp:lastPrinted>2018-05-28T15:08:00Z</cp:lastPrinted>
  <dcterms:modified xsi:type="dcterms:W3CDTF">2018-05-28T12:09:00Z</dcterms:modified>
  <cp:revision>3</cp:revision>
  <dc:subject/>
  <dc:title> </dc:title>
</cp:coreProperties>
</file>