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0275921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8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24-ої сесії районної ради VІІ скликання план роботи районної ради на ІІ півріччя 2018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2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8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autoSpaceDE w:val="false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jc w:val="center"/>
        <w:rPr/>
      </w:pPr>
      <w:r>
        <w:rPr/>
        <w:t>роботи районної ради на II півріччя 2018 року</w:t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317"/>
        <w:gridCol w:w="1276"/>
        <w:gridCol w:w="3543"/>
      </w:tblGrid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ru-RU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ход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рмін виконанн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ідповідальні за викон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Питання для розгляду на пленарних засіданнях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 затвердження звіту про виконання районного бюджету за IІ-е піврічч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018 </w:t>
            </w:r>
            <w:r>
              <w:rPr>
                <w:lang w:eastAsia="ru-RU"/>
              </w:rPr>
              <w:t>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за  IІ-е півріччя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23-ої сесії районної ради VІІ скликання від              23.12.2016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Комплексну програму розвитку фізичної культури і спорту  до                 2020 року</w:t>
            </w:r>
            <w:r>
              <w:rPr>
                <w:lang w:val="en-US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highlight w:val="white"/>
                <w:lang w:eastAsia="ru-RU"/>
              </w:rPr>
              <w:t>Федосеєва-Левандовська О.М.- завідувач сектора у справах сім’ї, молоді та спорт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нання районного бюджету за 9 місяців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6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9 місяців  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Програму економічного і соціального розвитку  Черняхівського району на     2019 рік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Дятел І.В. –т.в.о начальника відділу економічного розвитку і торгівлі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районний бюджет на 2019 рі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хід виконання рішення 10-ої сесії районної ради VІІ скликання від  19.08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комплексну програму розвитку земельних відносин та охорони земель в Черняхівському районі на 2016-2018 рок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хименко П.О. - начальник управління агропромислового розвитк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Питання для вивчення та розгляду постійними комісіям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К РЕП Данилка О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анилко О.В.- директор                  РК РЕП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2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начальника районної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Швець Н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Швець Н.В. – начальник                  Р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3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краєзнавчого музею Гринь О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Гринь О.М. – директор районного краєзнавчого музею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будинку культури Капустіна В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Капустін В.В. – директор районного будинку культур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віт директора ДЮСШ Гриневича Г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Гриневич Г.М.- директор ДЮСШ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6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головного лікаря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Виговської А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верес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Виговська А.М. – головний лікар 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ро хід виконання рішення 13-ої сесії районної ради УІІ скликання від 23.12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 Програму розвитку архівної справи у Черняхівському районі на 2017-2019 роки</w:t>
            </w:r>
            <w:r>
              <w:rPr>
                <w:lang w:val="ru-RU" w:eastAsia="ru-RU"/>
              </w:rPr>
              <w:t xml:space="preserve">»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оляренко Л.С. – завідую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архівного сектор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на території  Клітищанської сільськ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Матвійчук В.Л.- Клітищан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на території Салівської сільської ради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Бондарчук С.П. –  Салівський  сільський голова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Андріївської 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Гудемчук О.М.  –  Андрії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Стиртівської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Журахівський М.І. – Стирті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16-ої сесії районної ради VIІ  скликання від   30.05.2017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Програму надання соціальних послуг особам, які потребують постійної сторонньої допомоги на 2017-2019 роки</w:t>
            </w:r>
            <w:r>
              <w:rPr>
                <w:lang w:val="en-US" w:eastAsia="ru-RU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spacing w:val="-1"/>
                <w:lang w:val="en-US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хід виконання рішення 16-ої сесії районної ради VІІ скликання від 30.05.2017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 xml:space="preserve">Про  районну програм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Репродуктивне та статеве здоров</w:t>
            </w:r>
            <w:r>
              <w:rPr>
                <w:lang w:val="ru-RU" w:eastAsia="ru-RU"/>
              </w:rPr>
              <w:t>»</w:t>
            </w:r>
            <w:r>
              <w:rPr>
                <w:lang w:eastAsia="ru-RU"/>
              </w:rPr>
              <w:t>я населення Черняхівського району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до 2020 року</w:t>
            </w:r>
            <w:r>
              <w:rPr>
                <w:lang w:val="ru-RU" w:eastAsia="ru-RU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іколайчук В.В.- головний лікар ТМО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3.1 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авчання депутатів( за окремим плано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тягом піврічч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- 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йний відділ виконавчого апарату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Щоквартальн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 -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5.         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Організаційно - масові захо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5.1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рівництво рад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5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09:00Z</dcterms:modified>
  <cp:revision>3</cp:revision>
  <dc:subject/>
  <dc:title> </dc:title>
</cp:coreProperties>
</file>