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929477378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29 </w:t>
      </w:r>
      <w:r>
        <w:rPr>
          <w:szCs w:val="28"/>
        </w:rPr>
        <w:t>травня 2018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щод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атвердження плану робот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айонної ради на ІІ піврічч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2018 року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/>
        <w:tab/>
      </w:r>
      <w:r>
        <w:rPr>
          <w:sz w:val="28"/>
          <w:szCs w:val="28"/>
        </w:rPr>
        <w:t>Заслухавши та обговоривши інформацію заступника голови районної рад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роценка В.Р., виступи депутатів з даного питання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та затвердити на засіданні 24-ої сесії районної ради VІІ скликання план роботи районної ради на ІІ півріччя 2018 року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2. Контроль за виконанням  рішення 24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     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план роботи районної ради на ІІ півріччя 2018 року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покласти на заступника голови районної ради Троценка В.Р. та голів постійних комісій районної ради.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               Ю.П. Малашевич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2"/>
          <w:szCs w:val="22"/>
        </w:rPr>
        <w:t>Додаток</w:t>
      </w:r>
    </w:p>
    <w:p>
      <w:pPr>
        <w:pStyle w:val="Normal"/>
        <w:autoSpaceDE w:val="false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лан</w:t>
      </w:r>
    </w:p>
    <w:p>
      <w:pPr>
        <w:pStyle w:val="Normal"/>
        <w:autoSpaceDE w:val="false"/>
        <w:jc w:val="center"/>
        <w:rPr/>
      </w:pPr>
      <w:r>
        <w:rPr/>
        <w:t>роботи районної ради на II півріччя 2018 року</w:t>
      </w:r>
    </w:p>
    <w:tbl>
      <w:tblPr>
        <w:tblW w:w="9923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4317"/>
        <w:gridCol w:w="1276"/>
        <w:gridCol w:w="3543"/>
      </w:tblGrid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ru-RU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val="en-US" w:eastAsia="ru-RU"/>
              </w:rPr>
              <w:t>№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>п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Заходи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Термін виконання 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ідповідальні за виконання 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1.</w:t>
            </w:r>
          </w:p>
        </w:tc>
        <w:tc>
          <w:tcPr>
            <w:tcW w:w="91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lang w:eastAsia="ru-RU"/>
              </w:rPr>
              <w:t xml:space="preserve">Питання для розгляду на пленарних засіданнях районної ради 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1.1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 затвердження звіту про виконання районного бюджету за IІ-е півріччя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 xml:space="preserve">2018 </w:t>
            </w:r>
            <w:r>
              <w:rPr>
                <w:lang w:eastAsia="ru-RU"/>
              </w:rPr>
              <w:t>року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>серпень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Кондрацька О.В.– начальник управління фінансів райдержадміністрації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1.2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Про затвердження звіту про використання коштів резервного фонду районного  бюджету за  IІ-е півріччя 2018 року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>серпень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Кондрацька О.В.– начальник управління фінансів райдержадміністрації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1.3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 xml:space="preserve">Про внесення змін до районного бюджету на 2018 рік 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>серпень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Кондрацька О.В.– начальник управління фінансів райдержадміністрації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1.4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 xml:space="preserve">Про хід виконання рішення 23-ої сесії районної ради VІІ скликання від              23.12.2016 року </w:t>
            </w:r>
            <w:r>
              <w:rPr>
                <w:lang w:val="en-US" w:eastAsia="ru-RU"/>
              </w:rPr>
              <w:t>«</w:t>
            </w:r>
            <w:r>
              <w:rPr>
                <w:lang w:eastAsia="ru-RU"/>
              </w:rPr>
              <w:t>Про районну Комплексну програму розвитку фізичної культури і спорту  до                 2020 року</w:t>
            </w:r>
            <w:r>
              <w:rPr>
                <w:lang w:val="en-US" w:eastAsia="ru-RU"/>
              </w:rPr>
              <w:t>»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>серпень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highlight w:val="white"/>
                <w:lang w:eastAsia="ru-RU"/>
              </w:rPr>
              <w:t>Федосеєва-Левандовська О.М.- завідувач сектора у справах сім’ї, молоді та спорту райдержадміністрації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1.5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Про затвердження звіту про виконання районного бюджету за 9 місяців               2018 року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>грудень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Кондрацька О.В.– начальник управління фінансів райдержадміністрації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1.6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Про затвердження звіту про використання коштів резервного фонду районного  бюджету 9 місяців                 2018 року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>грудень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Кондрацька О.В.– начальник управління фінансів райдержадміністрації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1.7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 xml:space="preserve">Про внесення змін до районного бюджету на 2018 рік 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>грудень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Кондрацька О.В.– начальник управління фінансів райдержадміністрації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1.8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Про Програму економічного і соціального розвитку  Черняхівського району на     2019 рік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>грудень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>Дятел І.В. –т.в.о начальника відділу економічного розвитку і торгівлі райдержадміністрації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1.9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Про районний бюджет на 2019 рі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>грудень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Кондрацька О.В.– начальник управління фінансів райдержадміністрації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1.10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 xml:space="preserve">Про хід виконання рішення 10-ої сесії районної ради VІІ скликання від  19.08.2016 року </w:t>
            </w:r>
            <w:r>
              <w:rPr>
                <w:lang w:val="ru-RU" w:eastAsia="ru-RU"/>
              </w:rPr>
              <w:t>«</w:t>
            </w:r>
            <w:r>
              <w:rPr>
                <w:lang w:eastAsia="ru-RU"/>
              </w:rPr>
              <w:t>Про комплексну програму розвитку земельних відносин та охорони земель в Черняхівському районі на 2016-2018 роки</w:t>
            </w:r>
            <w:r>
              <w:rPr>
                <w:lang w:val="ru-RU" w:eastAsia="ru-RU"/>
              </w:rPr>
              <w:t>»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>грудень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Трохименко П.О. - начальник управління агропромислового розвитку райдержадміністрації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2.</w:t>
            </w:r>
          </w:p>
        </w:tc>
        <w:tc>
          <w:tcPr>
            <w:tcW w:w="91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lang w:eastAsia="ru-RU"/>
              </w:rPr>
              <w:t>Питання для вивчення та розгляду постійними комісіями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2.1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 xml:space="preserve">Звіт директора РК РЕП Данилка О.В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 xml:space="preserve">серпень 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Жук С.В.- голова постійної комісії районної ради  з питань бюджету, комунальної власності та соціально-економічного розвитку району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Данилко О.В.- директор                  РК РЕП  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 xml:space="preserve">2.2 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 xml:space="preserve">Звіт начальника районної комунальної установи </w:t>
            </w:r>
            <w:r>
              <w:rPr>
                <w:lang w:val="ru-RU" w:eastAsia="ru-RU"/>
              </w:rPr>
              <w:t>«</w:t>
            </w:r>
            <w:r>
              <w:rPr>
                <w:lang w:eastAsia="ru-RU"/>
              </w:rPr>
              <w:t>Трудовий архів</w:t>
            </w:r>
            <w:r>
              <w:rPr>
                <w:lang w:val="ru-RU" w:eastAsia="ru-RU"/>
              </w:rPr>
              <w:t xml:space="preserve">» </w:t>
            </w:r>
            <w:r>
              <w:rPr>
                <w:lang w:eastAsia="ru-RU"/>
              </w:rPr>
              <w:t xml:space="preserve">Швець Н.В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 xml:space="preserve">серпень 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Сташенко О.Ф. – голова постійної комісії районної ради з питань освіти, культури, охорони здоров’я та соціального захисту населення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 xml:space="preserve">Швець Н.В. – начальник                  РКУ </w:t>
            </w:r>
            <w:r>
              <w:rPr>
                <w:lang w:val="ru-RU" w:eastAsia="ru-RU"/>
              </w:rPr>
              <w:t>«</w:t>
            </w:r>
            <w:r>
              <w:rPr>
                <w:lang w:eastAsia="ru-RU"/>
              </w:rPr>
              <w:t>Трудовий архів</w:t>
            </w:r>
            <w:r>
              <w:rPr>
                <w:lang w:val="ru-RU" w:eastAsia="ru-RU"/>
              </w:rPr>
              <w:t xml:space="preserve">» 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 xml:space="preserve">2.3 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 xml:space="preserve">Звіт директора районного краєзнавчого музею Гринь О.М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 xml:space="preserve">серпень 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Сташенко О.Ф. – голова постійної комісії районної ради з питань освіти, культури, охорони здоров’я та соціального захисту населення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 xml:space="preserve">Гринь О.М. – директор районного краєзнавчого музею 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2.4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 xml:space="preserve">Звіт директора районного будинку культури Капустіна В.В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>серпень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Жук С.В.- голова постійної комісії районної ради  з питань бюджету, комунальної власності та   соціально-економічного розвитку району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 xml:space="preserve">Капустін В.В. – директор районного будинку культури 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2.5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Звіт директора ДЮСШ Гриневича Г.М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>вересень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Сташенко О.Ф. – голова постійної комісії районної ради з питань освіти, культури, охорони здоров’я та соціального захисту населення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Гриневич Г.М.- директор ДЮСШ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 xml:space="preserve">2.6 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 xml:space="preserve">Звіт головного лікаря комунальної установи </w:t>
            </w:r>
            <w:r>
              <w:rPr>
                <w:lang w:val="ru-RU" w:eastAsia="ru-RU"/>
              </w:rPr>
              <w:t>«</w:t>
            </w:r>
            <w:r>
              <w:rPr>
                <w:lang w:eastAsia="ru-RU"/>
              </w:rPr>
              <w:t>Центр ПМСД</w:t>
            </w:r>
            <w:r>
              <w:rPr>
                <w:lang w:val="ru-RU" w:eastAsia="ru-RU"/>
              </w:rPr>
              <w:t xml:space="preserve">» </w:t>
            </w:r>
            <w:r>
              <w:rPr>
                <w:lang w:eastAsia="ru-RU"/>
              </w:rPr>
              <w:t xml:space="preserve">Виговської А.М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 xml:space="preserve">вересень 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Жук С.В.- голова постійної комісії районної ради  з питань бюджету, комунальної власності та   соціально-економічного розвитку району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 xml:space="preserve">Виговська А.М. – головний лікар КУ </w:t>
            </w:r>
            <w:r>
              <w:rPr>
                <w:lang w:val="ru-RU" w:eastAsia="ru-RU"/>
              </w:rPr>
              <w:t>«</w:t>
            </w:r>
            <w:r>
              <w:rPr>
                <w:lang w:eastAsia="ru-RU"/>
              </w:rPr>
              <w:t>Центр ПМСД</w:t>
            </w:r>
            <w:r>
              <w:rPr>
                <w:lang w:val="ru-RU" w:eastAsia="ru-RU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2.7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 xml:space="preserve">Про хід виконання рішення 13-ої сесії районної ради УІІ скликання від 23.12.2016 року </w:t>
            </w:r>
            <w:r>
              <w:rPr>
                <w:lang w:val="ru-RU" w:eastAsia="ru-RU"/>
              </w:rPr>
              <w:t>«</w:t>
            </w:r>
            <w:r>
              <w:rPr>
                <w:lang w:eastAsia="ru-RU"/>
              </w:rPr>
              <w:t>Про  Програму розвитку архівної справи у Черняхівському районі на 2017-2019 роки</w:t>
            </w:r>
            <w:r>
              <w:rPr>
                <w:lang w:val="ru-RU" w:eastAsia="ru-RU"/>
              </w:rPr>
              <w:t xml:space="preserve">»            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>грудень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Жук С.В- голова постійної комісії районної ради  з питань бюджету, комунальної власності та соціально-економічного розвитку району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толяренко Л.С. – завідуюч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архівного сектору райдержадміністрації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2.8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 xml:space="preserve">Про стан виконання основних положень Закону України </w:t>
            </w:r>
            <w:r>
              <w:rPr>
                <w:lang w:val="ru-RU" w:eastAsia="ru-RU"/>
              </w:rPr>
              <w:t>«</w:t>
            </w:r>
            <w:r>
              <w:rPr>
                <w:lang w:eastAsia="ru-RU"/>
              </w:rPr>
              <w:t>Про місцеве самоврядування в Україні</w:t>
            </w:r>
            <w:r>
              <w:rPr>
                <w:lang w:val="ru-RU" w:eastAsia="ru-RU"/>
              </w:rPr>
              <w:t xml:space="preserve">» </w:t>
            </w:r>
            <w:r>
              <w:rPr>
                <w:lang w:eastAsia="ru-RU"/>
              </w:rPr>
              <w:t>на території  Клітищанської сільської рад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>вересень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алашевич Ю.П.- голова постійної комісії районної ради з питань регламенту, депутатської етики, правопорядку та прав людин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Матвійчук В.Л.- Клітищанський сільський голова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2.9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 xml:space="preserve">Про стан виконання основних положень Закону України </w:t>
            </w:r>
            <w:r>
              <w:rPr>
                <w:lang w:val="ru-RU" w:eastAsia="ru-RU"/>
              </w:rPr>
              <w:t>«</w:t>
            </w:r>
            <w:r>
              <w:rPr>
                <w:lang w:eastAsia="ru-RU"/>
              </w:rPr>
              <w:t>Про місцеве самоврядування в Україні</w:t>
            </w:r>
            <w:r>
              <w:rPr>
                <w:lang w:val="ru-RU" w:eastAsia="ru-RU"/>
              </w:rPr>
              <w:t xml:space="preserve">» </w:t>
            </w:r>
            <w:r>
              <w:rPr>
                <w:lang w:eastAsia="ru-RU"/>
              </w:rPr>
              <w:t xml:space="preserve">на території Салівської сільської ради 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 xml:space="preserve">грудень 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Малашевич Ю.П. - голова постійної комісії районної ради з питань регламенту, депутатської етики, правопорядку та прав людини </w:t>
            </w:r>
          </w:p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 xml:space="preserve">Бондарчук С.П. –  Салівський  сільський голова 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2.10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Про стан використання землі на території Андріївської  сільської рад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>вересень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Трояченко Р.М.- голова постійної комісії районної ради  з питань агропромислового розвитку, земельних відносин та екології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Гудемчук О.М.  –  Андріївський сільський голова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2.11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Про стан використання землі на території Стиртівської сільської рад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 xml:space="preserve">грудень 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Трояченко Р.М.- голова постійної комісії районної ради  з питань агропромислового розвитку, земельних відносин та екології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Журахівський М.І. – Стиртівський сільський голова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2.12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pacing w:val="-1"/>
                <w:lang w:val="en-US" w:eastAsia="ru-RU"/>
              </w:rPr>
            </w:pPr>
            <w:r>
              <w:rPr>
                <w:lang w:eastAsia="ru-RU"/>
              </w:rPr>
              <w:t xml:space="preserve">Про хід виконання рішення 16-ої сесії районної ради VIІ  скликання від   30.05.2017 року </w:t>
            </w:r>
            <w:r>
              <w:rPr>
                <w:lang w:val="en-US" w:eastAsia="ru-RU"/>
              </w:rPr>
              <w:t>«</w:t>
            </w:r>
            <w:r>
              <w:rPr>
                <w:lang w:eastAsia="ru-RU"/>
              </w:rPr>
              <w:t>Про районну Програму надання соціальних послуг особам, які потребують постійної сторонньої допомоги на 2017-2019 роки</w:t>
            </w:r>
            <w:r>
              <w:rPr>
                <w:lang w:val="en-US" w:eastAsia="ru-RU"/>
              </w:rPr>
              <w:t>»</w:t>
            </w:r>
          </w:p>
          <w:p>
            <w:pPr>
              <w:pStyle w:val="Normal"/>
              <w:autoSpaceDE w:val="false"/>
              <w:jc w:val="both"/>
              <w:rPr>
                <w:spacing w:val="-1"/>
                <w:lang w:val="en-US" w:eastAsia="ru-RU"/>
              </w:rPr>
            </w:pPr>
            <w:r>
              <w:rPr>
                <w:spacing w:val="-1"/>
                <w:lang w:val="en-US" w:eastAsia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>вересень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Сташенко О.Ф.- голова постійної комісії районної ради  з питань освіти, охорони здоров’я та соціального захисту населення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Зіневич Я. В. –  начальник управління праці та соціального захисту населення райдержадміністрації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2.14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 xml:space="preserve">Про хід виконання рішення 16-ої сесії районної ради VІІ скликання від 30.05.2017 року </w:t>
            </w:r>
            <w:r>
              <w:rPr>
                <w:lang w:val="ru-RU" w:eastAsia="ru-RU"/>
              </w:rPr>
              <w:t>«</w:t>
            </w:r>
            <w:r>
              <w:rPr>
                <w:lang w:eastAsia="ru-RU"/>
              </w:rPr>
              <w:t xml:space="preserve">Про  районну програму </w:t>
            </w:r>
            <w:r>
              <w:rPr>
                <w:lang w:val="ru-RU" w:eastAsia="ru-RU"/>
              </w:rPr>
              <w:t>«</w:t>
            </w:r>
            <w:r>
              <w:rPr>
                <w:lang w:eastAsia="ru-RU"/>
              </w:rPr>
              <w:t>Репродуктивне та статеве здоров</w:t>
            </w:r>
            <w:r>
              <w:rPr>
                <w:lang w:val="ru-RU" w:eastAsia="ru-RU"/>
              </w:rPr>
              <w:t>»</w:t>
            </w:r>
            <w:r>
              <w:rPr>
                <w:lang w:eastAsia="ru-RU"/>
              </w:rPr>
              <w:t>я населення Черняхівського району</w:t>
            </w:r>
            <w:r>
              <w:rPr>
                <w:lang w:val="ru-RU" w:eastAsia="ru-RU"/>
              </w:rPr>
              <w:t xml:space="preserve">» </w:t>
            </w:r>
            <w:r>
              <w:rPr>
                <w:lang w:eastAsia="ru-RU"/>
              </w:rPr>
              <w:t>до 2020 року</w:t>
            </w:r>
            <w:r>
              <w:rPr>
                <w:lang w:val="ru-RU" w:eastAsia="ru-RU"/>
              </w:rPr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 xml:space="preserve">грудень 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Сташенко О.Ф. -  голова постійної комісії районної ради  з питань освіти, охорони здоров’я та соціального захисту населення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Ніколайчук В.В.- головний лікар ТМО</w:t>
            </w:r>
          </w:p>
        </w:tc>
      </w:tr>
      <w:tr>
        <w:trPr>
          <w:trHeight w:val="265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3.</w:t>
            </w:r>
          </w:p>
        </w:tc>
        <w:tc>
          <w:tcPr>
            <w:tcW w:w="91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lang w:eastAsia="ru-RU"/>
              </w:rPr>
              <w:t xml:space="preserve">Сприяння депутатам районної ради у здійсненні ними своїх повноважень 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 xml:space="preserve">3.1   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Навчання депутатів( за окремим планом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 xml:space="preserve">Протягом півріччя 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Троценко В.Р.-  заступник голови районної ради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3.2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 xml:space="preserve">Організація прийому громадян з особистих питань, надання матеріальної допомоги з депутатського фонду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>Протягом півріччя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 xml:space="preserve">Організаційний відділ виконавчого апарату районної ради 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4.</w:t>
            </w:r>
          </w:p>
        </w:tc>
        <w:tc>
          <w:tcPr>
            <w:tcW w:w="91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lang w:eastAsia="ru-RU"/>
              </w:rPr>
              <w:t xml:space="preserve">Здійснення взаємодії з місцевими радами та їх органами у наданні методичної та практичної допомоги посадовим особам місцевого самоврядування 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4.1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Засідання Координаційної ради з питань місцевого самоврядування при голові районної рад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>Щоквартально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Бовсунівський І.П. -  голова районної ради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4.2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 xml:space="preserve">Участь працівників виконавчого апарату районної ради у проведенні навчання в центрі перепідготовки та підвищення кваліфікації працівників органів державної влади, органів місцевого самоврядування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>Протягом півріччя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Троценко В.Р. - заступник голови районної ради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4.3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 xml:space="preserve">Участь керівництва ради, спеціалістів виконавчого апарату, депутатів районної ради у проведенні сесій, семінарів, нарад з сільськими, селищними головами, секретарями рад у навчанні  депутатів    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>Протягом півріччя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Бовсунівський І.П. -  голова районної рад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>Виконавчий апарат районної ради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4.4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Вивчення, узагальнення практики роботи органів місцевого самоврядування, надання методичної та практичної допомоги сільським, селищним рада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>Протягом півріччя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>Виконавчий апарат районної ради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 xml:space="preserve">5.         </w:t>
            </w:r>
          </w:p>
        </w:tc>
        <w:tc>
          <w:tcPr>
            <w:tcW w:w="91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lang w:eastAsia="ru-RU"/>
              </w:rPr>
              <w:t>Організаційно - масові заходи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 xml:space="preserve">5.1  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Участь в організації заходів у зв’язку з відзначенням державних та професійних свят, знаменних да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>Протягом півріччя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ерівництво ради</w:t>
            </w:r>
          </w:p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Виконавчий апарат районної ради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character" w:styleId="BodyText2Char">
    <w:name w:val="Body Text 2 Char"/>
    <w:basedOn w:val="Style13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2:05:00Z</dcterms:created>
  <dc:creator>org</dc:creator>
  <dc:description/>
  <cp:keywords/>
  <dc:language>en-US</dc:language>
  <cp:lastModifiedBy>Admin</cp:lastModifiedBy>
  <cp:lastPrinted>2018-05-28T15:08:00Z</cp:lastPrinted>
  <dcterms:modified xsi:type="dcterms:W3CDTF">2018-05-28T12:09:00Z</dcterms:modified>
  <cp:revision>3</cp:revision>
  <dc:subject/>
  <dc:title> </dc:title>
</cp:coreProperties>
</file>