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вернення Романівської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області до Президента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Верховної ради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м’єр-міністра України,  Мініст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итань медичної рефор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юхи В.І. – завідуючої організаційним  відділом районної ради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нести на розгляд  пленарного засідання чергової сесії районної ради звернення Романівської районної ради Житомирської області до Президента України, Голови Верховної ради України, Прем’єр-міністра України,  Міністра охорони здоров’я України щодо питань медичної реформи. </w:t>
      </w:r>
      <w:r>
        <w:rPr>
          <w:i/>
          <w:sz w:val="28"/>
          <w:szCs w:val="28"/>
          <w:lang w:val="uk-UA"/>
        </w:rPr>
        <w:t xml:space="preserve">(проект рішення 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03:00Z</dcterms:created>
  <dc:creator>Владимир</dc:creator>
  <dc:description/>
  <dc:language>en-US</dc:language>
  <cp:lastModifiedBy>2</cp:lastModifiedBy>
  <cp:lastPrinted>2018-05-23T16:01:00Z</cp:lastPrinted>
  <dcterms:modified xsi:type="dcterms:W3CDTF">2018-05-23T13:04:00Z</dcterms:modified>
  <cp:revision>3</cp:revision>
  <dc:subject/>
  <dc:title/>
</cp:coreProperties>
</file>