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звіту п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ристання коштів резервного фонду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ого бюджету за   І-й квартал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бюджету за І-й квартал 2018 року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пленарного засідання чергової сесії районної ради звіт </w:t>
      </w:r>
      <w:r>
        <w:rPr>
          <w:sz w:val="28"/>
          <w:szCs w:val="28"/>
        </w:rPr>
        <w:t>про використання коштів резервного фонду    районного бюджету за   І-й квартал 2018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</w:rPr>
        <w:t xml:space="preserve">звіт пр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ристання коштів резервного фонду    районного бюджету за   І-й квартал 2018 рок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роектом рішення</w:t>
      </w:r>
      <w:r>
        <w:rPr>
          <w:i/>
          <w:sz w:val="28"/>
          <w:szCs w:val="28"/>
          <w:lang w:val="uk-UA"/>
        </w:rPr>
        <w:t xml:space="preserve"> (додається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2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8-05-31T06:58:00Z</dcterms:modified>
  <cp:revision>3</cp:revision>
  <dc:subject/>
  <dc:title> </dc:title>
</cp:coreProperties>
</file>