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проект  </w:t>
      </w:r>
      <w:r>
        <w:rPr/>
        <w:t xml:space="preserve">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згоди на </w:t>
      </w:r>
      <w:r>
        <w:rPr>
          <w:sz w:val="28"/>
        </w:rPr>
        <w:t xml:space="preserve">встановлення на фасаді </w:t>
      </w:r>
    </w:p>
    <w:p>
      <w:pPr>
        <w:pStyle w:val="Normal"/>
        <w:rPr/>
      </w:pPr>
      <w:r>
        <w:rPr>
          <w:sz w:val="28"/>
        </w:rPr>
        <w:t xml:space="preserve">Горбулівської ЗОШ І-ІІІ ст.  ім.В.Н.Мартиненка </w:t>
      </w:r>
    </w:p>
    <w:p>
      <w:pPr>
        <w:pStyle w:val="Normal"/>
        <w:rPr>
          <w:sz w:val="28"/>
        </w:rPr>
      </w:pPr>
      <w:r>
        <w:rPr>
          <w:sz w:val="28"/>
        </w:rPr>
        <w:t>меморіальної дошки Заверусі Г.С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.43,60 Закону України « Про місцеве самоврядування в Україні», розглянувши клопотання Черняхівської райдержадміністрації                № 579/2 від 26.03.2018 р. та відповідні матеріали до нього,  враховуючи рекомендації  постійної комісії  з питань бюджету, комунальної власності, та соціально-економічного розвитку району, з метою вшанування пам’яті Заверухи Георгія Степановича – керівника підпільної Горбулівської групи Потіївської підпільної організації, який працював вчителем української мови Горбулівської середньої школи та був закатований німецькими нацистами 30.12.1942 р.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Надати згоду  відділу освіти райдержадміністрації на встановлення  на фасаді  корпусу № 1 Горбулівської загальноосвітньої шкоди І-ІІІ ступенів  ім.В.Н.Мартиненка меморіальної дошки Заверусі Георгію Степановичу наступного зміст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цій школі з серпня 1939 р. по 22 грудня 1942 р. вчителював керівник Горбулівської підпільної групи Потіївського підпілля Заверуха Георгій (Юрій) Степанович, закатований німецькими окупантами і їхніми прислужниками 30.12.1942 р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ручити відділу освіти райдержадміністрації(Сташенко Г.Ф.)  спільно з керівництвом  Горбулівської ЗОШ І-ІІІ ст. ім.В.Н.Мартиненка після облаштування меморіальної дошки забезпечити її балансовий облік та охор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І.П.Бовсунівсь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06:00Z</dcterms:created>
  <dc:creator>Admin</dc:creator>
  <dc:description/>
  <cp:keywords/>
  <dc:language>en-US</dc:language>
  <cp:lastModifiedBy>2</cp:lastModifiedBy>
  <cp:lastPrinted>2018-06-04T11:09:00Z</cp:lastPrinted>
  <dcterms:modified xsi:type="dcterms:W3CDTF">2018-06-04T08:10:00Z</dcterms:modified>
  <cp:revision>9</cp:revision>
  <dc:subject/>
  <dc:title>                                                                                                                                               </dc:title>
</cp:coreProperties>
</file>