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Двадцять четверта сесія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/>
      </w:pPr>
      <w:r>
        <w:rPr>
          <w:sz w:val="28"/>
        </w:rPr>
        <w:t xml:space="preserve">від 05.06.2018  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Про затвердження в новій редакції </w:t>
      </w:r>
    </w:p>
    <w:p>
      <w:pPr>
        <w:pStyle w:val="TextBody"/>
        <w:spacing w:lineRule="atLeast" w:line="240"/>
        <w:rPr/>
      </w:pPr>
      <w:r>
        <w:rPr>
          <w:szCs w:val="28"/>
        </w:rPr>
        <w:t xml:space="preserve">Переліку </w:t>
      </w:r>
      <w:r>
        <w:rPr>
          <w:bCs/>
          <w:szCs w:val="28"/>
        </w:rPr>
        <w:t>підприємств, установ та організацій,</w:t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  <w:t xml:space="preserve">спільної власності територіальних громад  сіл, </w:t>
      </w:r>
    </w:p>
    <w:p>
      <w:pPr>
        <w:pStyle w:val="TextBody"/>
        <w:spacing w:lineRule="atLeast" w:line="240"/>
        <w:rPr>
          <w:szCs w:val="28"/>
        </w:rPr>
      </w:pPr>
      <w:r>
        <w:rPr>
          <w:bCs/>
          <w:szCs w:val="28"/>
        </w:rPr>
        <w:t>селищ райо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/>
        <w:ind w:right="-1" w:firstLine="708"/>
        <w:rPr>
          <w:bCs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Відповідно до статей 43, 60 Закону України «Про місцеве самоврядування в Україні»,   враховуючи рішення районної ради від 23.03.2018 р. «Про </w:t>
      </w:r>
      <w:r>
        <w:rPr>
          <w:rStyle w:val="FontStyle11"/>
          <w:b w:val="false"/>
          <w:sz w:val="28"/>
          <w:szCs w:val="28"/>
          <w:lang w:val="uk-UA" w:eastAsia="uk-UA"/>
        </w:rPr>
        <w:t>створення Комунальної установи «Інклюзивно-ресурсний центр» Черняхівської районної ради Житомирської області</w:t>
      </w:r>
      <w:r>
        <w:rPr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рекомендації постійної  комісії  районної </w:t>
      </w:r>
      <w:r>
        <w:rPr>
          <w:color w:val="000000"/>
          <w:sz w:val="28"/>
          <w:szCs w:val="28"/>
          <w:lang w:val="uk-UA"/>
        </w:rPr>
        <w:t xml:space="preserve">ради з питань  бюджету,  комунальної  власності  та  соціально-економічного  розвитку  району,  районна  рада </w:t>
      </w:r>
    </w:p>
    <w:p>
      <w:pPr>
        <w:pStyle w:val="22"/>
        <w:spacing w:lineRule="auto" w:line="240"/>
        <w:ind w:left="0" w:right="-3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TextBody"/>
        <w:spacing w:lineRule="atLeast" w:line="240"/>
        <w:rPr/>
      </w:pPr>
      <w:r>
        <w:rPr>
          <w:b/>
          <w:szCs w:val="28"/>
        </w:rPr>
        <w:tab/>
      </w:r>
      <w:r>
        <w:rPr>
          <w:szCs w:val="28"/>
        </w:rPr>
        <w:t xml:space="preserve">1. Затвердити в новій редакції Перелік </w:t>
      </w:r>
      <w:r>
        <w:rPr>
          <w:bCs/>
          <w:szCs w:val="28"/>
        </w:rPr>
        <w:t>підприємств, установ та організацій  спільної  власності  територіальних громад  сіл, селищ району у відповідності з додатком (додається).</w:t>
      </w:r>
    </w:p>
    <w:p>
      <w:pPr>
        <w:pStyle w:val="TextBody"/>
        <w:spacing w:lineRule="atLeast" w:line="240"/>
        <w:rPr/>
      </w:pPr>
      <w:r>
        <w:rPr>
          <w:bCs/>
          <w:szCs w:val="28"/>
        </w:rPr>
        <w:tab/>
        <w:t>2. Вважати таким, що втратило чинність рішення Черняхівської районної ради  від 24.10.2017 р. «</w:t>
      </w:r>
      <w:r>
        <w:rPr>
          <w:szCs w:val="28"/>
        </w:rPr>
        <w:t xml:space="preserve">Про затвердження в новій редакції Переліку </w:t>
      </w:r>
      <w:r>
        <w:rPr>
          <w:bCs/>
          <w:szCs w:val="28"/>
        </w:rPr>
        <w:t>підприємств, установ та організацій спільної власності територіальних громад  сіл, селищ району».</w:t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  <w:t xml:space="preserve"> </w:t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  <w:t xml:space="preserve">Голова ради                                                                               І.П.Бовсунівський </w:t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9" w:hanging="0"/>
        <w:rPr>
          <w:b/>
          <w:b/>
        </w:rPr>
      </w:pPr>
      <w:r>
        <w:rPr>
          <w:b/>
        </w:rPr>
        <w:t>Додаток</w:t>
      </w:r>
    </w:p>
    <w:p>
      <w:pPr>
        <w:pStyle w:val="Normal"/>
        <w:ind w:left="6379" w:hanging="0"/>
        <w:rPr/>
      </w:pPr>
      <w:r>
        <w:rPr/>
        <w:t>до рішення районної ради в</w:t>
      </w:r>
    </w:p>
    <w:p>
      <w:pPr>
        <w:pStyle w:val="Normal"/>
        <w:ind w:left="6379" w:hanging="0"/>
        <w:rPr>
          <w:b/>
          <w:b/>
        </w:rPr>
      </w:pPr>
      <w:r>
        <w:rPr/>
        <w:t>від  22.05.2018  року</w:t>
      </w:r>
    </w:p>
    <w:p>
      <w:pPr>
        <w:pStyle w:val="Heading1"/>
        <w:spacing w:lineRule="atLeast" w:line="24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spacing w:lineRule="atLeast" w:line="240"/>
        <w:rPr>
          <w:bCs w:val="false"/>
          <w:szCs w:val="28"/>
        </w:rPr>
      </w:pPr>
      <w:r>
        <w:rPr>
          <w:bCs w:val="false"/>
          <w:szCs w:val="28"/>
        </w:rPr>
        <w:t>ПЕРЕЛІК</w:t>
      </w:r>
    </w:p>
    <w:p>
      <w:pPr>
        <w:pStyle w:val="TextBody"/>
        <w:spacing w:lineRule="atLeast" w:line="24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</w:rPr>
        <w:t>підприємств, установ та організацій,</w:t>
      </w:r>
      <w:r>
        <w:rPr>
          <w:b/>
          <w:bCs/>
          <w:szCs w:val="28"/>
          <w:lang w:val="ru-RU"/>
        </w:rPr>
        <w:t xml:space="preserve"> </w:t>
      </w:r>
      <w:r>
        <w:rPr>
          <w:b/>
          <w:bCs/>
          <w:szCs w:val="28"/>
        </w:rPr>
        <w:t>спільної власності  територіальних</w:t>
      </w:r>
    </w:p>
    <w:p>
      <w:pPr>
        <w:pStyle w:val="TextBody"/>
        <w:spacing w:lineRule="atLeast" w:line="240"/>
        <w:jc w:val="center"/>
        <w:rPr/>
      </w:pPr>
      <w:r>
        <w:rPr/>
        <w:t>громад  сіл, селищ Черняхівського району</w:t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644"/>
      </w:tblGrid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Назва  установи, організації, підприємства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i/>
                <w:iCs/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женська ЗОШ 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ищенська ЗОШ 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8" w:leader="none"/>
              </w:tabs>
              <w:rPr/>
            </w:pPr>
            <w:r>
              <w:rPr/>
              <w:t>Пекарщинська ЗОШ 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івська ЗОШ І 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вановицька ЗОШ 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0" w:leader="none"/>
              </w:tabs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rPr/>
            </w:pPr>
            <w:r>
              <w:rPr/>
              <w:t>Крученецька ЗОШ 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0" w:leader="none"/>
              </w:tabs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rPr/>
            </w:pPr>
            <w:r>
              <w:rPr/>
              <w:t>Ксаверівська ЗОШ 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іпчицька ЗОШ 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ицька ЗОШ  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жівська ЗОШ  І-ІІ 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огорбашівська  ЗОШ І-І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івочківська ЗОШ І-І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ітищенська  ЗОШ І- І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рашівська  ЗОШ І-І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івська ЗОШ І-І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цька ЗОШ І-І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ртівська ЗОШ І-І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яхівська ЗОШ І-ІІ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іївська ЗОШ І-ІІ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улівська ЗОШ І-ІІ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дьківський колегіум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иборський ліцей інформаційних технологій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ковицький природничо–екологічний ліцей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янщинський спортивний ліцей імені Олександра Голяченка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инська гімназія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яхівська гімназія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тячо-юнацька спортивна школа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унальний позашкільний навчальний заклад «Будинок дитячої та юнацької творчості» Черняхівської районної ради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унальний позашкільний навчальний заклад «Черняхівська станція юних техніків» Черняхівської районної ради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яхівський районний будинок культури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атковий спеціалізований  мистецький заклад «Черняхівська музична школа»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яхівська центральна районна  бібліотека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яхівський районний краєзнавчий музей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яхівське територіально-медичне об’єднання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унальна установа «Центр первинної медико-санітарної допомоги»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винська селищна амбулаторія загальної практики сімейної медицини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ерняхівська селищна амбулаторія загальної практики сімейної медицини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улівська амбулаторія загальної практики сімейної медицин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льська амбулаторія загальної практики сімейної медицини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саверівська амбулаторія загальної практики сімейної медицини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ковицька амбулаторія загальної практики сімейної медицини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дріївський фельдшерсько – аку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жівський фельдшерсько – аку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иборський фельдшерсько – аку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Горбашівський фельдшерсько – аку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івочківський фельдшерсько – аку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дьківський фельдшерсько – аку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пільський фельдшерсько – аку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ілківський фельдшерсько – аку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карщинський фельдшерсько – аку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іпчицький фельдшерсько – аку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цький фельдшерсько – аку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аженський фельдшерський пункт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шпільський фельд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ннопільський фельд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роківський фельд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ванківський фельд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ітищенський фельд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ченецький фельд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чівський фельд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рашівський фельд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ажський фельд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ілківський фельд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еретянський фельд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івський фельд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лівський фельдшерський пункт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нський фельд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вівський фельд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ртівський фельд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янщинський фельд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инський фельд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орівський фельдшерський пункт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яхівська центральна районна аптека № 41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унальне підприємство «Стоматологічний центр»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иторіальний центр соціального обслуговування (надання соціальних послуг) Черняхівського району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унальне виробничо-поліграфічне підприємство «Редакція газети «Нове життя»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е комунальне ремонтно-експлуатаційне підприємство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а Комунальна установа «Трудовий архів»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унальна установа «Інклюзивно-ресурсний центр» Черняхівської районної ради Житомирської області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ступник голови ради                                                                  В.Р.Троценко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1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  <w:lang w:val="ru-RU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3:28:00Z</dcterms:created>
  <dc:creator>Admin</dc:creator>
  <dc:description/>
  <cp:keywords/>
  <dc:language>en-US</dc:language>
  <cp:lastModifiedBy>2</cp:lastModifiedBy>
  <cp:lastPrinted>2018-06-04T11:07:00Z</cp:lastPrinted>
  <dcterms:modified xsi:type="dcterms:W3CDTF">2018-06-04T08:08:00Z</dcterms:modified>
  <cp:revision>4</cp:revision>
  <dc:subject/>
  <dc:title>                                                                                                                                               </dc:title>
</cp:coreProperties>
</file>