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четверта сесія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5 червня 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ля ліквідації наслідків пожежі, яка виникла у житловому  будинку та господарчих будівлях громадянки, що завдала  матеріальних збитків, виділити фінансову (нецільову благодійну) допомогу Фещук М.М.  с. Стирти  в сумі 1500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  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ілити одноразову фінансову (нецільову благодійну) допомогу громадянам, які потрапили у  складне матеріальне становище у сумі                 32400,00 грн., у тому  числі:  Мінялуку П.І. с.Високе - 200,00 грн.,           Якимчуку Ю.В.  смт Черняхів - 200,00 грн., Дзюблику І.С. смт Черняхів -300,00 грн., Шпакевичу Л.В. с.Сліпчиці - 500,00 грн., Островському С.А. с.Новосілка - 200,00грн., Буйновському А.С. с.Новосілка - 200,00грн.,      Гусолу В.О. с.Зороків - 200,00 грн., Вариводі О.В. смт Черняхів - 200,00 грн., Іваницькому В.А. смт Черняхів - 200,00 грн., Вакулюк С.Д. с.Новосілка -200,00 грн., Фурман М.С. с.Зороків - 300,00 грн., Городнюк К.І. с.Мала Горбаша - 1000,00 грн., Дубиченко З.Д. с.Свидя - 300,00 грн., Нитюк Н.М.    смт Черняхів - 200,00 грн., Огійчук Н.М. смт Черняхів - 200,00 грн.,        Лисюку М.Д. с.Нові Сали - 200,00 грн., Горкуші П.П. с.Велика Горбаша -200,00 грн., Власюк Г.В. смт Черняхів - 1000,00 грн., Григорчук Н.М.            смт Черняхів - 1000,00 грн., Проценко О.М. смт Черняхів - 1000,00 грн., Пивовар О.М. с.Велика Горбаша - 1000,00 грн., Цибику Б.І. с.Новопіль - 200,00 грн., Легенчуку А.М. с.Видибор - 500,00 грн.,  Когут Л.Д. с.Видибор - 300,00 грн., Пінчук А.С. с.Стирти -  200,00 грн., Собченко Г.С. с.Стирти - 200,00 грн.,  Бугайчуку А.І. с.Стирти - 200,00 грн., Безпалюк Л.І. с.Стирти -200,00 грн., Бородич Л.К. смт Черняхів - 1000,00 грн., Бондарчук С.І.            смт Черняхів - 200,00 грн., Сахненку М.І. смт Черняхів - 300,00 грн.,   Пліщуку О.М. с.Велика Горбаша - 200,00 грн., Костюченку С.С. с.Сали - 500,00 грн., Поліщуку М.А. с.Стирти - 300,00грн., Поліщук Г.В. с.Клітище - 1000,00 грн., Музиченку В.Д. смт Черняхів - 1000,00 грн., Рожку Р.А.           смт Черняхів - 300,00 грн., Протасевичу В.В. смт Черняхів - 200,00 грн.,  Таланову В.С. смт Черняхів - 200,00 грн., Мішугісу В.О. смт Черняхів - 1000,00 грн., Левченку І.Л. с.Новопіль - 300,00 грн., Бондарчуку А.П.           смт Черняхів -300,00 грн., Виговському Р.О. смт Черняхів - 200,00 грн., Субіну В.А. смт Черняхів -200,00 грн., Трохименку М.М. с.Пекарщина-1000,00 грн., Скоркіну О.В. смт Черняхів - 200,00 грн., Ляшенку Д.В.           смт Черняхів -200,00 грн., Петровській О.В. смт Черняхів - 200,00 грн.,  Скоркіній Н.С. смт Черняхів - 300,00 грн.,  Конюшенко А.Ю. смт Черняхів -500,00 грн., Кальчуку С.М. смт Черняхів - 200,00 грн., Цюпі П.А. с.Новосілка - 200,00грн., Бойко А.І. с.Городище - 1000,00 грн., Головченку М.М.               смт Черняхів - 200,00 грн., Дідовцю Ю.В. смт Черняхів - 500,00 грн., Кириченко О.І. смт Черняхів - 200,00 грн.,  Кравчуку А.І. смт Черняхів -  500,00 грн., Кучерчук Н.О. с.Дівочки - 1000,00 грн., Іваницькому В.В. смт.Черняхів - 200,00 грн., Кисельчуку В.М. смт Черняхів - 1000,00 грн., Гудемчук Т.М. с.Андріївка - 1000,00 грн., Кулішу А.С. смт Черняхів -      200,00 грн., Башинському В.М. с.Жадьки - 1000,00 грн., Сівченку М.П.         смт Черняхів - 1000,00 грн., Прохоренко В.А. смт Черняхів - 500,00 грн., Фурман В.М. смт Черняхів - 300,00 грн., Мельнику В.М. смт.Черняхів -   200,00 грн., Ковтонюк Л.О. смт Черняхів - 300,00 грн., Новицькому В.Р.       смт Черняхів - 300,00 грн., Мороз О.М. с.Клітище - 1000,00 грн., Кочик Л.П. смт Черняхів -200,00 грн., Троценку В.Л. смт Черняхів - 200,00 грн., Сергійчуку В.Т. смт Черняхів - 300,00 грн.,   Музиці А.В. смт Черняхів - 200,00 грн., Костриці О.В. с.Івановичі - 500,00 грн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29:00Z</dcterms:created>
  <dc:creator>Районна рада</dc:creator>
  <dc:description/>
  <cp:keywords/>
  <dc:language>en-US</dc:language>
  <cp:lastModifiedBy>РДА</cp:lastModifiedBy>
  <cp:lastPrinted>2018-06-07T09:15:00Z</cp:lastPrinted>
  <dcterms:modified xsi:type="dcterms:W3CDTF">2018-06-07T06:15:00Z</dcterms:modified>
  <cp:revision>22</cp:revision>
  <dc:subject/>
  <dc:title>ЧЕРНЯХІВСЬКА РАЙОННА РАДА</dc:title>
</cp:coreProperties>
</file>