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drawing>
          <wp:inline distT="0" distB="0" distL="0" distR="0">
            <wp:extent cx="572770" cy="72136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2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ТИЩЕНСЬКА</w:t>
      </w:r>
      <w:r>
        <w:rPr>
          <w:sz w:val="28"/>
          <w:szCs w:val="28"/>
        </w:rPr>
        <w:t xml:space="preserve"> СІЛЬСЬКА РАД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Черняхівський район Житомирська область</w:t>
      </w:r>
    </w:p>
    <w:p>
      <w:pPr>
        <w:pStyle w:val="Normal"/>
        <w:tabs>
          <w:tab w:val="clear" w:pos="708"/>
          <w:tab w:val="left" w:pos="3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tabs>
          <w:tab w:val="clear" w:pos="708"/>
          <w:tab w:val="left" w:pos="13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вадцять друга  сесія</w:t>
        <w:tab/>
        <w:t xml:space="preserve">                                                           VIІ скликання </w:t>
      </w:r>
    </w:p>
    <w:p>
      <w:pPr>
        <w:pStyle w:val="Normal"/>
        <w:tabs>
          <w:tab w:val="clear" w:pos="708"/>
          <w:tab w:val="left" w:pos="13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28"/>
          <w:szCs w:val="28"/>
        </w:rPr>
        <w:t>від  08 червня  2017 року</w:t>
        <w:tab/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/>
          <w:b/>
          <w:bCs/>
          <w:i/>
          <w:i/>
          <w:iCs/>
          <w:lang w:val="uk-UA"/>
        </w:rPr>
      </w:pPr>
      <w:r>
        <w:rPr>
          <w:bCs/>
          <w:lang w:val="uk-UA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становлення на 2019 р. податку на май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частині транспортного податку 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ітищенської  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Відповідно до ст.ст. 12, 267 Податкового кодексу України (із змінами та доповненнями) та керуючись ст.26 Закону України «Про місцеве самоврядування в Україні», Закону України від 21.12.2016 року « 1797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внесення змін до Податкового кодексу України щодо покращення інвестиційного клімату в Україні»   сесія сільської ради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ставку транспортного податку з розрахунку на календарний рік у розмірі 25000 гривень за кожен легковий автомобіль, з року  випуску. Та середньоринкова вартість якого становить понад 375 розмірів мінімальної заробітної плати встановленої законом на 1 січня податкового (звітного)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Базовий податковий (звітний) період дорівнює календарному ро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Секретарю виконавчого комітету сільської  ради  забезпечити  оприлюднення  рішення  та надати копію  до  Черняхівського  відділення  Коростенської  ОДП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Дане  рішення  набирає  чинності  з 01.01.2019 рок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FF00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сільської ради з </w:t>
      </w:r>
      <w:r>
        <w:rPr>
          <w:bCs/>
          <w:sz w:val="28"/>
          <w:szCs w:val="28"/>
        </w:rPr>
        <w:t xml:space="preserve"> питань бюджету, комунальної власності та соціально-економічного розвитк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Сільський голова                                                                         Г.В.Лай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63" w:after="0"/>
      <w:jc w:val="center"/>
    </w:pPr>
    <w:rPr>
      <w:b/>
      <w:bCs/>
      <w:color w:val="000000"/>
      <w:spacing w:val="-5"/>
      <w:sz w:val="29"/>
      <w:szCs w:val="29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25:00Z</dcterms:created>
  <dc:creator>D13-31NIK</dc:creator>
  <dc:description/>
  <cp:keywords/>
  <dc:language>en-US</dc:language>
  <cp:lastModifiedBy>пк</cp:lastModifiedBy>
  <cp:lastPrinted>2018-06-07T10:48:00Z</cp:lastPrinted>
  <dcterms:modified xsi:type="dcterms:W3CDTF">2018-06-07T07:48:00Z</dcterms:modified>
  <cp:revision>11</cp:revision>
  <dc:subject/>
  <dc:title> </dc:title>
</cp:coreProperties>
</file>