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</w:t>
      </w:r>
      <w:r>
        <w:rPr>
          <w:color w:val="FFFFFF"/>
        </w:rPr>
        <w:t xml:space="preserve">проект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.06.2018   року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о списання майна спільної власності </w:t>
      </w:r>
    </w:p>
    <w:p>
      <w:pPr>
        <w:pStyle w:val="TextBody"/>
        <w:rPr/>
      </w:pPr>
      <w:r>
        <w:rPr/>
        <w:t xml:space="preserve">територіальних громад району, яке обліковується </w:t>
      </w:r>
    </w:p>
    <w:p>
      <w:pPr>
        <w:pStyle w:val="TextBody"/>
        <w:rPr/>
      </w:pPr>
      <w:r>
        <w:rPr/>
        <w:t>на балансі Черняхівського ТМО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8.07.2017 р.,  розглянувши  клопотання Черняхівського ТМО № 691  від 10.04.2018 р.,   враховуючи акти перевірки технічного та якісного стану  майна та рекомендації постійної комісії районної ради з питань бюджету, комунальної власності та соціально-економічного розвитку району, районна рада 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ind w:firstLine="708"/>
        <w:rPr/>
      </w:pPr>
      <w:r>
        <w:rPr/>
        <w:t>1. Надати дозвіл Черняхівському  територіальному медичному об’єднанню  на списання  з балансу основних засобів згідно з додатком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 xml:space="preserve">Доручити Черняхівському територіальному медичному об’єднанню (Ніколайчук В.В.) забезпечити  виконання  рішення відповідно до вимог чинного законодавства України та в місячний  термін  </w:t>
      </w:r>
      <w:r>
        <w:rPr>
          <w:szCs w:val="28"/>
        </w:rPr>
        <w:t>подати до виконавчого апарату  районної  ради  звіт про списання майна.</w:t>
      </w:r>
      <w:r>
        <w:rPr/>
        <w:t xml:space="preserve">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ди  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  <w:t xml:space="preserve">додаток </w:t>
      </w:r>
    </w:p>
    <w:p>
      <w:pPr>
        <w:pStyle w:val="Normal"/>
        <w:ind w:left="6237" w:hanging="0"/>
        <w:jc w:val="both"/>
        <w:rPr/>
      </w:pPr>
      <w:r>
        <w:rPr/>
        <w:t xml:space="preserve">до рішення районної ради </w:t>
      </w:r>
    </w:p>
    <w:p>
      <w:pPr>
        <w:pStyle w:val="Normal"/>
        <w:ind w:left="6237" w:hanging="0"/>
        <w:jc w:val="both"/>
        <w:rPr/>
      </w:pPr>
      <w:r>
        <w:rPr/>
        <w:t xml:space="preserve">від 05.06.2018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их засобів, які обліковуються на баланс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ерняхівського територіального медичного об’єдна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 підлягають списанню</w:t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911"/>
        <w:gridCol w:w="648"/>
        <w:gridCol w:w="1417"/>
        <w:gridCol w:w="1165"/>
        <w:gridCol w:w="1296"/>
      </w:tblGrid>
      <w:tr>
        <w:trPr>
          <w:tblHeader w:val="true"/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сновного засоб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 випуск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(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 балансова  вартість, грн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  вартість, 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номер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 на 25 куб.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3344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уар на 25 куб.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3345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на 50 куб.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3344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ний    апар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9224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ний    апар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920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ний    апар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9260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ний    апар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9260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ний    апар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9416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ний    апар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9416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ний    апар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9104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ний    апар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9104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рат  копіроваль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920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рат  копіроваль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5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9301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анер  НР  </w:t>
            </w:r>
            <w:r>
              <w:rPr>
                <w:lang w:val="en-US"/>
              </w:rPr>
              <w:t xml:space="preserve">Scanjey  </w:t>
            </w:r>
            <w:r>
              <w:rPr/>
              <w:t>3500  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8201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’юте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8202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’юте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8201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’юте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8202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ка  електрич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9318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метр  КФК-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5218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кроскоп  Біол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5201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 Горяє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5301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клав  ГК-100-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7586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а  пр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9402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ка  ПЕСМ-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9313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елізатор  ТП-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2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7716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етайп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69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9092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 стомат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7176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 сушиль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5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7201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 холодиль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9060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 холодиль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9319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рат   Ла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5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4734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рат  « Наркон П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8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4208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рат   Дель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7633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відсмоктувач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5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4302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рат  УВЧ-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7633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машина  портатив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7111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кардіограф  ЕК1К-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7906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кардіограф  ЕК1Т-03 М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7215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кардіограф  ЕКП-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7220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ікроцентрофуга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5512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калориметр   ФЕК-56 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520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офуга  ОПН-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561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 сухожаровий  2Ш  10-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7913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77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22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32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32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3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33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32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22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06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28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77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05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77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77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7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77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00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09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09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19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01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01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105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33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33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33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33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33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33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00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115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115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87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87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87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87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2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1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10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09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01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0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01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201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34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07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  рахуваль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630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 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58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Заступник голови ради                                                                           В.Р.Троц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16:00Z</dcterms:created>
  <dc:creator>Admin</dc:creator>
  <dc:description/>
  <cp:keywords/>
  <dc:language>en-US</dc:language>
  <cp:lastModifiedBy>2</cp:lastModifiedBy>
  <cp:lastPrinted>2018-06-04T10:43:00Z</cp:lastPrinted>
  <dcterms:modified xsi:type="dcterms:W3CDTF">2018-06-04T07:45:00Z</dcterms:modified>
  <cp:revision>8</cp:revision>
  <dc:subject/>
  <dc:title>                                                                                                                                               </dc:title>
</cp:coreProperties>
</file>