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6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3137871" r:id="rId2"/>
        </w:objec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 xml:space="preserve">ять </w:t>
            </w:r>
            <w:r>
              <w:rPr>
                <w:szCs w:val="28"/>
                <w:lang w:val="ru-RU"/>
              </w:rPr>
              <w:t>п`ята</w:t>
            </w:r>
            <w:r>
              <w:rPr>
                <w:szCs w:val="28"/>
              </w:rPr>
              <w:t xml:space="preserve">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серп</w:t>
            </w:r>
            <w:r>
              <w:rPr>
                <w:szCs w:val="28"/>
              </w:rPr>
              <w:t>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прямувати на проведення витрат  500,00 грн. вільних залишків бюджетних коштів загального фонду район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, 05.06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  пункті  1.1.   цифри    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47 919,00 грн., 241 211 195,00 грн.,           4 936 724,00 грн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 671 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51 688 403,58 грн., 246 525 528,58 грн., 5 162 875,00 грн., 3 897 175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    У  пункті  1.2.   цифри  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    6 799 528,00 грн. замінити   відповідно   цифрами  258 095 622,58 грн., 245 897 184,58 грн., 12 198 438,00 грн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30 344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7 2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6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 грн.);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037 563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7 037 563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 У  пункті  3  цифри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 замінити   відповідно   цифрами  245 897 184,58 грн., 12 198 43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здійснення заходів щодо соціально-економічного розвитку окремих територій за рахунок відповідної субвенції з державного бюджету на 2018 рік, згідно з додатком 3.6."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lang w:val="uk-UA"/>
        </w:rPr>
        <w:t>У пункті 6 цифру 205 000,00 грн. замінит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цифрою 178 000,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У пункті  8 цифру 879 584,00 грн. замінити відповідно цифрою  1 263 50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3.2, 3.3, 5, 6 викласти в новій редакції та доповнити  рішення додатками 3.6, 7 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04:00Z</dcterms:created>
  <dc:creator>bud3</dc:creator>
  <dc:description/>
  <cp:keywords/>
  <dc:language>en-US</dc:language>
  <cp:lastModifiedBy>Пользователь</cp:lastModifiedBy>
  <cp:lastPrinted>2018-08-13T16:10:00Z</cp:lastPrinted>
  <dcterms:modified xsi:type="dcterms:W3CDTF">2018-08-13T13:21:00Z</dcterms:modified>
  <cp:revision>4</cp:revision>
  <dc:subject/>
  <dc:title/>
</cp:coreProperties>
</file>