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2126037764" r:id="rId2"/>
        </w:object>
      </w:r>
    </w:p>
    <w:p>
      <w:pPr>
        <w:pStyle w:val="Style13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  <w:lang w:val="ru-RU"/>
        </w:rPr>
      </w:pPr>
      <w:r>
        <w:rPr>
          <w:lang w:val="ru-RU"/>
        </w:rPr>
        <w:t xml:space="preserve">від 01 серпня 2018 року </w:t>
      </w:r>
    </w:p>
    <w:p>
      <w:pPr>
        <w:pStyle w:val="Normal"/>
        <w:ind w:left="6" w:hanging="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комендації щодо розгляду питання  </w:t>
      </w:r>
      <w:r>
        <w:rPr>
          <w:b/>
          <w:sz w:val="28"/>
          <w:szCs w:val="28"/>
          <w:lang w:val="ru-RU"/>
        </w:rPr>
        <w:t>“</w:t>
      </w:r>
      <w:r>
        <w:rPr>
          <w:b/>
          <w:sz w:val="28"/>
          <w:szCs w:val="28"/>
        </w:rPr>
        <w:t>Про стан використання землі на території Андріївської  сільської ради</w:t>
      </w:r>
      <w:r>
        <w:rPr>
          <w:b/>
          <w:sz w:val="28"/>
          <w:szCs w:val="28"/>
          <w:lang w:val="ru-RU"/>
        </w:rPr>
        <w:t>”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0"/>
          <w:szCs w:val="20"/>
        </w:rPr>
      </w:pPr>
      <w:r>
        <w:rPr/>
        <w:tab/>
      </w:r>
      <w:r>
        <w:rPr>
          <w:sz w:val="28"/>
          <w:szCs w:val="28"/>
        </w:rPr>
        <w:t xml:space="preserve"> Заслухавши та обговоривши інформацію Андріївського сільського голови Гудемчука Олександра Миколайовича, виступи депутатів з даного питання</w:t>
      </w:r>
      <w:r>
        <w:rPr>
          <w:sz w:val="28"/>
          <w:szCs w:val="28"/>
          <w:lang w:eastAsia="ru-RU"/>
        </w:rPr>
        <w:t xml:space="preserve">, </w:t>
      </w:r>
      <w:r>
        <w:rPr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відмічає, що </w:t>
      </w:r>
      <w:r>
        <w:rPr>
          <w:color w:val="000000"/>
          <w:sz w:val="28"/>
          <w:szCs w:val="28"/>
        </w:rPr>
        <w:t>земельний фонд Андріївської сільської ради становить 2478  га, з яких: 2140 га займають землі сільськогосподарського призначення, 1260 га розпайованих земель, з них:1179 га – рілля, 81 га сіножаті,  під населеним пунктом Андріївка 296,5 га,   200,18 га – землі які надані у власність і користування, з них:  70,59 га – землі для ОЖБ, 129,59 землі для ведення особистого селянського господарства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Землі запасу – 294 га, в тому числі: чагарники -167 га, болота – 116 г, малопродуктивні землі- 11 га, землі під внутрігосподарськими дорогами – 18 га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На території працюють суб’єкти господарювання: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ПП «Жерм» -укладено 187 договорів оренди земельних часток (паїв) на 550 га землі. Зареєстровано 180 договори на 530 га, нараховано та виплачено за 2017 рік орендної плати 598,4 тис. грн.., а також укладено договір використання земель неоформленої відумерлої спадщини на 124 га. (орендна плата встановлена 10%) та зареєстровано 32 договори-строкове платне користування на умовах оренди не витребувани земельних ділянок власників земельних часток(паїв) загальною площею 94,3414 га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 xml:space="preserve">ФГ «Сікач» площа 50 га. Орендна плата становить 6%,від нормативно грошової оцінки землі 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ФГ «Асфер» площа 9,8 га. орендна плата становить 6 % від нормативно грошової оцінки землі,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ТОВ «Вітал- Інтер» площа 2,781 га в межах населеного пункту та 3,0799 га за межами населеного пункту, орендна плата становить 6% від нормативно грошової оцінки землі, яка зроблена в 2017 році і орендна плата становить щомісячно 14294 грн.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ТОВ «Черняхівський Вітязь - 2005» площа 1,825 га, орендна плата становить 10% від нормативно грошової оцінки землі, яка була зроблена 13 років тому і орендна плата щомісячно становить 1743 грн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       </w:t>
      </w:r>
      <w:r>
        <w:rPr>
          <w:color w:val="000000"/>
          <w:sz w:val="28"/>
          <w:szCs w:val="28"/>
        </w:rPr>
        <w:t>У постійному користуванні інших землекористувачів під магазинами в с. Андріївка СТ «Кооператор» перебуває - 0,10 га. – договір оренди оформлено під 2%, ПП Чепель – договір заключний на 49 років під 3% , земельний податок за використання даних земель сплачується вчасно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    </w:t>
      </w:r>
      <w:r>
        <w:rPr>
          <w:color w:val="000000"/>
          <w:sz w:val="28"/>
          <w:szCs w:val="28"/>
        </w:rPr>
        <w:t>По Андріївській сільській раді під ставком  знаходиться 6,0466 га, які знаходяться за межами населеного пункту с. Андріївка Андріївської сільської ради. На даний час надано в оренду Гринасевичу О.В. ставок в с. Андріївка, загальною площею 6,0466, в тому числі під водою 4,0528 га., прибережна захисна смуга – 1,9983 га., договір укладено в 2008 році з Черняхівською РДА на 20 років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Станом на 24.07.2018 року до сільської ради надійшло: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земельний податок з юридичних осіб -15435 грн.,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Орендна плата з юридичних осіб – 133244 грн.,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Земельний податок з фізичних осіб – 2157 грн.,</w:t>
      </w:r>
    </w:p>
    <w:p>
      <w:pPr>
        <w:pStyle w:val="Normal"/>
        <w:numPr>
          <w:ilvl w:val="0"/>
          <w:numId w:val="3"/>
        </w:numPr>
        <w:shd w:fill="FFFFFF" w:val="clear"/>
        <w:spacing w:before="0" w:after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Орендна плата з фізичних осіб – 1620 грн.</w:t>
      </w:r>
    </w:p>
    <w:p>
      <w:pPr>
        <w:pStyle w:val="Normal"/>
        <w:jc w:val="both"/>
        <w:rPr>
          <w:color w:val="FF6600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З метою забезпечення ефективного використання землі на території  Андріївської сільської ради, постійна комісія районної ради з питань агропромислового розвитку, земельних відносин та екології  </w:t>
      </w:r>
    </w:p>
    <w:p>
      <w:pPr>
        <w:pStyle w:val="TextBodyIndent"/>
        <w:ind w:left="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Heading1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Андріївській сільській раді продовжувати роботу щодо покращення стану використання землі, здійснювати відповідний контроль та моніторинг за використанням землі на території ради та активно сприяти  наповненню місцевого бюджету.</w:t>
      </w:r>
    </w:p>
    <w:p>
      <w:pPr>
        <w:pStyle w:val="Heading1"/>
        <w:numPr>
          <w:ilvl w:val="0"/>
          <w:numId w:val="4"/>
        </w:numPr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иконавчому апарату районної ради направити дані рекомендації виконавцям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лова постійної комісії                                                        Трояченко Р.М.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850" w:gutter="0" w:header="708" w:top="850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4">
    <w:name w:val=" Знак Знак4"/>
    <w:basedOn w:val="Style11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1"/>
    <w:qFormat/>
    <w:rPr>
      <w:sz w:val="28"/>
      <w:szCs w:val="24"/>
      <w:lang w:val="uk-UA" w:bidi="ar-SA"/>
    </w:rPr>
  </w:style>
  <w:style w:type="character" w:styleId="2">
    <w:name w:val=" Знак Знак2"/>
    <w:basedOn w:val="Style11"/>
    <w:qFormat/>
    <w:rPr>
      <w:sz w:val="24"/>
      <w:szCs w:val="24"/>
      <w:lang w:val="uk-UA" w:bidi="ar-SA"/>
    </w:rPr>
  </w:style>
  <w:style w:type="character" w:styleId="1">
    <w:name w:val=" Знак Знак1"/>
    <w:basedOn w:val="Style11"/>
    <w:qFormat/>
    <w:rPr>
      <w:sz w:val="24"/>
      <w:szCs w:val="24"/>
      <w:lang w:val="uk-UA" w:bidi="ar-SA"/>
    </w:rPr>
  </w:style>
  <w:style w:type="character" w:styleId="Style12">
    <w:name w:val=" Знак Знак"/>
    <w:basedOn w:val="Style11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6T06:40:00Z</dcterms:created>
  <dc:creator>Admin</dc:creator>
  <dc:description/>
  <cp:keywords/>
  <dc:language>en-US</dc:language>
  <cp:lastModifiedBy>Admin</cp:lastModifiedBy>
  <cp:lastPrinted>2018-08-01T08:29:00Z</cp:lastPrinted>
  <dcterms:modified xsi:type="dcterms:W3CDTF">2018-08-01T05:30:00Z</dcterms:modified>
  <cp:revision>3</cp:revision>
  <dc:subject/>
  <dc:title> </dc:title>
</cp:coreProperties>
</file>