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684912273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01 серпня 2018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Андріївської 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ab/>
      </w:r>
      <w:r>
        <w:rPr>
          <w:sz w:val="28"/>
          <w:szCs w:val="28"/>
        </w:rPr>
        <w:t xml:space="preserve"> Заслухавши та обговоривши інформацію Андріївського сільського голови Гудемчука Олександра Миколайовича, виступи депутатів з даного питання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відмічає, що </w:t>
      </w:r>
      <w:r>
        <w:rPr>
          <w:color w:val="000000"/>
          <w:sz w:val="28"/>
          <w:szCs w:val="28"/>
        </w:rPr>
        <w:t>земельний фонд Андріївської сільської ради становить 2478  га, з яких: 2140 га займають землі сільськогосподарського призначення, 1260 га розпайованих земель, з них:1179 га – рілля, 81 га сіножаті,  під населеним пунктом Андріївка 296,5 га,   200,18 га – землі які надані у власність і користування, з них:  70,59 га – землі для ОЖБ, 129,59 землі для ведення особистого селянського господарств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лі запасу – 294 га, в тому числі: чагарники -167 га, болота – 116 г, малопродуктивні землі- 11 га, землі під внутрігосподарськими дорогами – 18 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а території працюють суб’єкти господарюванн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П «Жерм» -укладено 187 договорів оренди земельних часток (паїв) на 550 га землі. Зареєстровано 180 договори на 530 га, нараховано та виплачено за 2017 рік орендної плати 598,4 тис. грн.., а також укладено договір використання земель неоформленої відумерлої спадщини на 124 га. (орендна плата встановлена 10%) та зареєстровано 32 договори-строкове платне користування на умовах оренди не витребувани земельних ділянок власників земельних часток(паїв) загальною площею 94,3414 г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ФГ «Сікач» площа 50 га. Орендна плата становить 6%,від нормативно грошової оцінки землі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Г «Асфер» площа 9,8 га. орендна плата становить 6 % від нормативно грошової оцінки землі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ОВ «Вітал- Інтер» площа 2,781 га в межах населеного пункту та 3,0799 га за межами населеного пункту, орендна плата становить 6% від нормативно грошової оцінки землі, яка зроблена в 2017 році і орендна плата становить щомісячно 14294 грн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ОВ «Черняхівський Вітязь - 2005» площа 1,825 га, орендна плата становить 10% від нормативно грошової оцінки землі, яка була зроблена 13 років тому і орендна плата щомісячно становить 1743 грн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У постійному користуванні інших землекористувачів під магазинами в с. Андріївка СТ «Кооператор» перебуває - 0,10 га. – договір оренди оформлено під 2%, ПП Чепель – договір заключний на 49 років під 3% , земельний податок за використання даних земель сплачується вчасн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По Андріївській сільській раді під ставком  знаходиться 6,0466 га, які знаходяться за межами населеного пункту с. Андріївка Андріївської сільської ради. На даний час надано в оренду Гринасевичу О.В. ставок в с. Андріївка, загальною площею 6,0466, в тому числі під водою 4,0528 га., прибережна захисна смуга – 1,9983 га., договір укладено в 2008 році з Черняхівською РДА на 20 рокі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таном на 24.07.2018 року до сільської ради надійшло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ельний податок з юридичних осіб -15435 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ендна плата з юридичних осіб – 133244 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мельний податок з фізичних осіб – 2157 грн.,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ендна плата з фізичних осіб – 1620 грн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ефективного використання землі на території  Андрії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дрії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40:00Z</dcterms:created>
  <dc:creator>Admin</dc:creator>
  <dc:description/>
  <cp:keywords/>
  <dc:language>en-US</dc:language>
  <cp:lastModifiedBy>Admin</cp:lastModifiedBy>
  <cp:lastPrinted>2018-08-01T08:29:00Z</cp:lastPrinted>
  <dcterms:modified xsi:type="dcterms:W3CDTF">2018-08-01T05:30:00Z</dcterms:modified>
  <cp:revision>3</cp:revision>
  <dc:subject/>
  <dc:title> </dc:title>
</cp:coreProperties>
</file>