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31677640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01серпня 2018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районної ради VІ скликання  Руденького А.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а голови районної ради Троценка Володимира Романовича, виступи депутатів з даного питання,  розглянувши відповіді Черняхівської селищної ради за №553 від 13.06.2018, за № 650 від 26.07.2018 року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олодимира Романовича  щодо розгляду запиту депутата районної ради VІ скликання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>-о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вирішення даного питання по суті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7:40:00Z</dcterms:created>
  <dc:creator>Admin</dc:creator>
  <dc:description/>
  <cp:keywords/>
  <dc:language>en-US</dc:language>
  <cp:lastModifiedBy>Admin</cp:lastModifiedBy>
  <cp:lastPrinted>2018-08-01T08:23:00Z</cp:lastPrinted>
  <dcterms:modified xsi:type="dcterms:W3CDTF">2018-08-01T05:24:00Z</dcterms:modified>
  <cp:revision>4</cp:revision>
  <dc:subject/>
  <dc:title> </dc:title>
</cp:coreProperties>
</file>