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3182491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01серп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553 від 13.06.2018, за № 650 від 26.07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40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08-01T05:24:00Z</dcterms:modified>
  <cp:revision>4</cp:revision>
  <dc:subject/>
  <dc:title> </dc:title>
</cp:coreProperties>
</file>