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38.2pt" filled="f" o:ole="">
            <v:imagedata r:id="rId3" o:title=""/>
          </v:shape>
          <o:OLEObject Type="Embed" ProgID="" ShapeID="ole_rId2" DrawAspect="Content" ObjectID="_478866768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/>
        <w:t>Від 01серпня</w:t>
      </w:r>
      <w:r>
        <w:rPr>
          <w:lang w:val="ru-RU"/>
        </w:rPr>
        <w:t xml:space="preserve"> </w:t>
      </w:r>
      <w:r>
        <w:rPr/>
        <w:t xml:space="preserve">2018 року 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екомендації щодо розгляду питання про хід виконання рішення 11-ої сесії районної ради VІІ скликання від 28.10.2016 року «Про звернення депутатів Черняхівської районної ради до Кабінету Міністрів України щодо проведення капітального ремонту дороги «Житомир-Виступовичі” 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”, заслухавши та обговоривши інформацію заступника голови районної ради Троценка В.Р.,виступи депутатів з даного питання,  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 w:val="28"/>
          <w:szCs w:val="28"/>
          <w:u w:val="single"/>
        </w:rPr>
        <w:t>Рекомендує:</w:t>
      </w:r>
    </w:p>
    <w:p>
      <w:pPr>
        <w:pStyle w:val="NoSpacing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ю заступника голови районної ради Троценка В.Р. про хід виконання рішення 11-ої сесії районної ради VІІ скликання від 28.10.2016 року «Про звернення депутатів Черняхівської районної ради до Кабінету Міністрів України щодо проведення капітального ремонту дороги «Житомир-Виступовичі”   прийняти до відома.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на засідання 25-ої сесії районної ради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 скликання дане питання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ити термін розгляду даного звернення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вчому апарату районної ради направити дане рішення до управління дорожнього будівництва та інфраструктури обласної державної адміністрації з метою отримання відповіді для інформування депутатів районної ради на черговій сесії 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 рішення 25-ої сесії районної ради VІІ скликання від 28.07.2017 року “Про хід виконання рішення 11-ої сесії районної ради VІІ скликання від 28.10.2016 ро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Про звернення депутатів Черняхівської районної ради до Кабінету Міністрів України щодо проведення капітального ремонту дороги «Житомир-Виступовичі” покласти на постійну комісію районної ради з питань агропромислового розвитку, земельних відносин та екології  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5:27:00Z</dcterms:created>
  <dc:creator>Admin</dc:creator>
  <dc:description/>
  <cp:keywords/>
  <dc:language>en-US</dc:language>
  <cp:lastModifiedBy>Admin</cp:lastModifiedBy>
  <cp:lastPrinted>2018-08-01T08:26:00Z</cp:lastPrinted>
  <dcterms:modified xsi:type="dcterms:W3CDTF">2018-08-01T05:27:00Z</dcterms:modified>
  <cp:revision>3</cp:revision>
  <dc:subject/>
  <dc:title> </dc:title>
</cp:coreProperties>
</file>