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п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0.08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ом  його  безоплатної  передач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балансу КУ «Центр ПМСД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мунальну власність Вільської сільської рад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6,43,60 Закону України «Про місцеве самоврядування», Закону України «Про передачу об’єктів права державної та комунальної власності»,  Положення про порядок відчуження майна, що перебуває у спільній власності територіальних громад сіл, селищ району, затвердженого рішенням районної ради  від 25.03.2011 р.,  розглянувши клопотання  КУ «Центр ПМСД» № 461 від 02.07.2018  р. ,  враховуючи рішення  районної ради від 05.06.2018 р. «Про безоплатну передачу із спільної власності територіальних громад  сіл, селищ Черняхівського району у комунальну власність  Вільської  сільської ради майнових комплексів медичних закладів, рішення Вільської сільської ради від  27.07.2018 р. «Про надання згоди  на безоплатне прийняття у комунальну власність  Вільської сільської ради  майна спільної власності громад Черняхівського району», враховуючи рекомендації постійних комісій районної ради з питань 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  районна рада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 И Р І Ш И Л А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1. Передати  безоплатно із спільної власності територіальних громад сіл, селищ Черняхівського району  у комунальну власність Вільської сільської  ради, </w:t>
      </w:r>
      <w:r>
        <w:rPr>
          <w:sz w:val="28"/>
          <w:szCs w:val="28"/>
        </w:rPr>
        <w:t>за умови взяття зобов’язання використовувати за цільовим призначенням і не відчужувати у приватну власність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сновні засоби згідно з додатком 1 (додається) та малоцінний інвентар згідно з додатком 2 (додається), які обліковуються  на </w:t>
      </w:r>
      <w:r>
        <w:rPr>
          <w:sz w:val="28"/>
        </w:rPr>
        <w:t>балансі комунальної установи «Центр первинної медико-санітарної допомоги» Черняхівської районної ради по АЗПСМ с.Вільськ, с.Ксаверівка, ФАП с.Новопіль,ФП с.Зороків, с.Іванків, с.Окілок, с.Крученець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Доручити головному лікарю КУ «Центр ПМСД» Черняхівської районної ради Виговській А.М. </w:t>
      </w:r>
    </w:p>
    <w:p>
      <w:pPr>
        <w:pStyle w:val="TextBody"/>
        <w:numPr>
          <w:ilvl w:val="0"/>
          <w:numId w:val="2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2"/>
        </w:numPr>
        <w:rPr/>
      </w:pPr>
      <w:r>
        <w:rPr/>
        <w:t>факт  передачі  майна  зафіксувати  у  акті  приймання - передачі,  який  подати  на  затвердження  головою  районної  ради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ради                                                                                І.П.Бовсунів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left="5670" w:hanging="0"/>
        <w:rPr/>
      </w:pPr>
      <w:r>
        <w:rPr/>
        <w:t xml:space="preserve">до рішення районної ради </w:t>
      </w:r>
    </w:p>
    <w:p>
      <w:pPr>
        <w:pStyle w:val="Normal"/>
        <w:ind w:left="5670" w:hanging="0"/>
        <w:rPr/>
      </w:pPr>
      <w:r>
        <w:rPr/>
        <w:t xml:space="preserve">від 10.08.2018  р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сновних засобів, які обліковуються на баланс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У «Центр ПМСД» Черняхівської районної рад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та підлягають безоплатній передачі із спільної власності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територіальних громад сіл, селищ району у комунальну власність Вільської сільської рад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69"/>
        <w:gridCol w:w="1276"/>
        <w:gridCol w:w="1050"/>
        <w:gridCol w:w="651"/>
        <w:gridCol w:w="1134"/>
        <w:gridCol w:w="1343"/>
        <w:gridCol w:w="114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ймену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.ном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к, випуску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 вартість, грн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ий знос, гр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шкова вартість, грн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 xml:space="preserve">АЗПСМ с.Ксавері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LENO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3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ФП Can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88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5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АЗПСМ с.Вільсь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LENO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64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ФП Can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7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5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ФП с.Крученец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ф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10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фа навіс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956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6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861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Додаток 2</w:t>
      </w:r>
    </w:p>
    <w:p>
      <w:pPr>
        <w:pStyle w:val="Normal"/>
        <w:ind w:left="5670" w:hanging="0"/>
        <w:rPr/>
      </w:pPr>
      <w:r>
        <w:rPr/>
        <w:t xml:space="preserve">до рішення районної ради </w:t>
      </w:r>
    </w:p>
    <w:p>
      <w:pPr>
        <w:pStyle w:val="Normal"/>
        <w:ind w:left="5670" w:hanging="0"/>
        <w:rPr/>
      </w:pPr>
      <w:r>
        <w:rPr/>
        <w:t xml:space="preserve">від 10.08.2018  р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оцінного інвентарю, який обліковується на баланс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У «Центр ПМСД» Черняхівської районної рад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та підлягає безоплатній передачі із спільної власності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риторіальних громад сіл, селищ району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у комунальну власність Вільської сільської рад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75"/>
        <w:gridCol w:w="806"/>
        <w:gridCol w:w="1179"/>
        <w:gridCol w:w="1287"/>
        <w:gridCol w:w="1343"/>
        <w:gridCol w:w="114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йменування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, од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а, грн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 вартість, грн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ий знос, гр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шкова вартість, грн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АЗПСМ с.Ксаверівк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соксиметр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8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8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АЗПСМ с.Вільськ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ги електронні дитячі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,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,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ФАП с.Новопіль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ги електронні дитячі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,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,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ги електронні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ФП с.Зороків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ги електронні дитячі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,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,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ФП с.Крученець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ометр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ФП с.Іванків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ометр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ФП с.Окілок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ги електронні дитячі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,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,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78,2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8,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89,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89,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06:00Z</dcterms:created>
  <dc:creator>Admin</dc:creator>
  <dc:description/>
  <cp:keywords/>
  <dc:language>en-US</dc:language>
  <cp:lastModifiedBy>2</cp:lastModifiedBy>
  <cp:lastPrinted>2018-08-09T16:31:00Z</cp:lastPrinted>
  <dcterms:modified xsi:type="dcterms:W3CDTF">2018-08-09T13:31:00Z</dcterms:modified>
  <cp:revision>15</cp:revision>
  <dc:subject/>
  <dc:title>                                                                                                                                               </dc:title>
</cp:coreProperties>
</file>