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п’я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0.08.2018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чуження майна спільної  власн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 громад  сіл, селищ  район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ляхом  його  безоплатної  передач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балансу відділу освіти райдержадміністрації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комунальну власність Оліївської сіль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омирського району Житомирської області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16,43,60 Закону України «Про місцеве самоврядування», Закону України «Про передачу об’єктів права державної та комунальної власності»,  Положення про порядок відчуження майна, що перебуває у спільній власності територіальних громад сіл, селищ району, затвердженого рішенням районної ради  від 25.03.2011 р.,  розглянувши клопотання  відділу освіти райдержадміністрації № 288 від 02.08.2018 р.,  враховуючи рішення  районної ради від 23.03.2018 р. «Про безоплатну передачу із спільної власності територіальних громад  сіл, селищ Черняхівського району у комунальну власність  Оліївської  сільської ради Житомирського району Житомирської області </w:t>
      </w:r>
      <w:r>
        <w:rPr>
          <w:sz w:val="28"/>
        </w:rPr>
        <w:t>загальноосвітніх навчальних закладів з цілісними майновими комплексами»</w:t>
      </w:r>
      <w:r>
        <w:rPr>
          <w:sz w:val="28"/>
          <w:szCs w:val="28"/>
        </w:rPr>
        <w:t xml:space="preserve">, рішення Оліївської  сільської ради від 22.06.2018 р. «Про розгляд клопотання відділу освіти Черняхівської райдержадміністрації щодо надання згоди на безоплатне прийняття у комунальну власність матеріальних цінностей» та  рекомендації постійних комісій районної ради з питань 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 району,   районна рада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В И Р І Ш И Л А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</w:rPr>
        <w:t xml:space="preserve">1. Передати  безоплатно із спільної власності територіальних громад сіл, селищ Черняхівського району  у комунальну власність Оліївської сільської ради Житомирського району Житомирської області, </w:t>
      </w:r>
      <w:r>
        <w:rPr>
          <w:sz w:val="28"/>
          <w:szCs w:val="28"/>
        </w:rPr>
        <w:t>за умови взяття зобов’язання використовувати за цільовим призначенням і не відчужувати у приватну власність,</w:t>
      </w:r>
      <w:r>
        <w:rPr>
          <w:sz w:val="28"/>
        </w:rPr>
        <w:t xml:space="preserve"> малоцінний інвентар,  </w:t>
      </w:r>
      <w:r>
        <w:rPr>
          <w:sz w:val="28"/>
          <w:szCs w:val="28"/>
        </w:rPr>
        <w:t xml:space="preserve">який обліковується на </w:t>
      </w:r>
      <w:r>
        <w:rPr>
          <w:sz w:val="28"/>
        </w:rPr>
        <w:t xml:space="preserve">балансі відділу освіти райдержадміністрації  </w:t>
      </w:r>
      <w:r>
        <w:rPr>
          <w:sz w:val="28"/>
          <w:szCs w:val="28"/>
        </w:rPr>
        <w:t>по  Некрашівській загальноосвітній  школі І-ІІ ступенів,  згідно з додатком  (додається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Доручити начальнику відділу освіти райдержадміністрації              Сташенку Г.Ф.:</w:t>
      </w:r>
    </w:p>
    <w:p>
      <w:pPr>
        <w:pStyle w:val="TextBody"/>
        <w:numPr>
          <w:ilvl w:val="0"/>
          <w:numId w:val="2"/>
        </w:numPr>
        <w:rPr/>
      </w:pPr>
      <w:r>
        <w:rPr/>
        <w:t>передачу  майна  провести  разом  з  відповідною   документацією  та  згідно  з  вимогами  чинного  законодавства  України;</w:t>
      </w:r>
    </w:p>
    <w:p>
      <w:pPr>
        <w:pStyle w:val="TextBody"/>
        <w:numPr>
          <w:ilvl w:val="0"/>
          <w:numId w:val="2"/>
        </w:numPr>
        <w:rPr/>
      </w:pPr>
      <w:r>
        <w:rPr/>
        <w:t>факт  передачі  майна  зафіксувати  у  акті  приймання - передачі,  який  подати  на  затвердження  головою  районної  ради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ab/>
        <w:t xml:space="preserve">  3. Контроль  за  виконанням  даного  рішення  покласти  на  постійну  комісію  районної  ради  з  питань  бюджету,  комунальної  власності  і  соціально-економічного  розвитку  району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 ради                                                                                І.П.Бовсунів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ind w:left="5670" w:hanging="0"/>
        <w:rPr/>
      </w:pPr>
      <w:r>
        <w:rPr/>
        <w:t xml:space="preserve">до рішення районної ради </w:t>
      </w:r>
    </w:p>
    <w:p>
      <w:pPr>
        <w:pStyle w:val="Normal"/>
        <w:ind w:left="5670" w:hanging="0"/>
        <w:rPr/>
      </w:pPr>
      <w:r>
        <w:rPr/>
        <w:t xml:space="preserve">від 10.08.2018  р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алоцінного інвентарю, який обліковується на баланс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ідділу освіти райдержадміністрації по Некрашівській ЗОШ І-ІІ с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а підлягає безоплатній передачі із спільної власності  територіальних громад сіл, селищ  Черняхівського район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 комунальну власність Оліївської сільської ради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Житомирського району Житомирської області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21"/>
        <w:gridCol w:w="1417"/>
        <w:gridCol w:w="784"/>
        <w:gridCol w:w="597"/>
        <w:gridCol w:w="13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йменува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в.номе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ік, випуску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сть, од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 вартість, грн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льний набір «Коник-стрибунець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6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ьберт 600*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6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ажний килим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6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льковий театр к-кт(в к-сті 11 ляль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6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5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ір пальчикового театру к-кт (к-сті 12 ляльок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6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атка дитяч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6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очні посібники к-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6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ит металев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6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м для щи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6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ро кону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6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гор для щи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6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пата для щи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6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</w:tr>
      <w:tr>
        <w:trPr>
          <w:trHeight w:val="8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ира для щи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6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0</w:t>
            </w:r>
          </w:p>
        </w:tc>
      </w:tr>
      <w:tr>
        <w:trPr>
          <w:trHeight w:val="8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ма 1,9/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6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0</w:t>
            </w:r>
          </w:p>
        </w:tc>
      </w:tr>
      <w:tr>
        <w:trPr>
          <w:trHeight w:val="8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гнегасник вуглекислотний (ВВК-1,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633-1113006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</w:tr>
      <w:tr>
        <w:trPr>
          <w:trHeight w:val="3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гнегасник порошковий (ВП-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635-1113006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</w:tr>
      <w:tr>
        <w:trPr>
          <w:trHeight w:val="8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38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голови ради                                                               В.Р.Троценк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06:00Z</dcterms:created>
  <dc:creator>Admin</dc:creator>
  <dc:description/>
  <cp:keywords/>
  <dc:language>en-US</dc:language>
  <cp:lastModifiedBy>2</cp:lastModifiedBy>
  <cp:lastPrinted>2018-08-08T10:31:00Z</cp:lastPrinted>
  <dcterms:modified xsi:type="dcterms:W3CDTF">2019-05-03T08:42:00Z</dcterms:modified>
  <cp:revision>10</cp:revision>
  <dc:subject/>
  <dc:title>                                                                                                                                               </dc:title>
</cp:coreProperties>
</file>