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0.08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затвердження  акту приймання-передачі </w:t>
      </w:r>
    </w:p>
    <w:p>
      <w:pPr>
        <w:pStyle w:val="Normal"/>
        <w:jc w:val="both"/>
        <w:rPr/>
      </w:pPr>
      <w:r>
        <w:rPr>
          <w:sz w:val="28"/>
        </w:rPr>
        <w:t xml:space="preserve">необоротних активів АЗПСМ с.Вільсь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Ксаверівка, ФАПу с.Новопіл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П с.Зороків, с.Іванків, с.Вишпіл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Щербини, с.Крученець, с.Окіл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комунальну власні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льської сільськ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ей 16,43,60 Закону України «Про місцеве самоврядування в Україні», 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КУ «Центр ПМСД» № 462 від 02.07.2018 р.,  на виконання рішення районної ради від 05.06.2018 р. «</w:t>
      </w:r>
      <w:r>
        <w:rPr>
          <w:sz w:val="28"/>
        </w:rPr>
        <w:t xml:space="preserve">Про безоплатну передачу із спі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>територіальних громад  сіл, селищ Черняхівського району у комунальну власність  Вільської  сільської ради майнових комплексів медичних закладів»,</w:t>
      </w:r>
      <w:r>
        <w:rPr>
          <w:sz w:val="28"/>
          <w:szCs w:val="28"/>
        </w:rPr>
        <w:t xml:space="preserve"> 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твердити акт приймання-передачі необоротних активів  амбулаторій загальної практики сімейної медицини с.Вільськ та с.Ксаверівка,  фельдшерсько-акушерського пункту с.Новопіль, фельдшерських пунктів с.Зороків, с.Іванків, с.Вишпіль, с.Щербини,  с.Крученець,  с.Окілок  із спільної власності  територіальних громад  сіл, селищ Черняхівського району з балансу  комунальної установи «Центр ПМСД» Черняхівської районної ради у комунальну власність Вільської сільської ради  Черняхівського району  Житомирської області  згідно з додатком </w:t>
      </w:r>
      <w:r>
        <w:rPr>
          <w:i/>
          <w:sz w:val="28"/>
          <w:szCs w:val="28"/>
        </w:rPr>
        <w:t>(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6:00Z</dcterms:created>
  <dc:creator>Admin</dc:creator>
  <dc:description/>
  <cp:keywords/>
  <dc:language>en-US</dc:language>
  <cp:lastModifiedBy>2</cp:lastModifiedBy>
  <cp:lastPrinted>2018-08-09T16:31:00Z</cp:lastPrinted>
  <dcterms:modified xsi:type="dcterms:W3CDTF">2018-08-09T13:31:00Z</dcterms:modified>
  <cp:revision>11</cp:revision>
  <dc:subject/>
  <dc:title>                                                                                                                                               </dc:title>
</cp:coreProperties>
</file>