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п’я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0.08.2018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 затвердження  акту приймання-передачі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оборотних активів АЗПСМ с.Троковичі та </w:t>
      </w:r>
    </w:p>
    <w:p>
      <w:pPr>
        <w:pStyle w:val="Normal"/>
        <w:jc w:val="both"/>
        <w:rPr/>
      </w:pPr>
      <w:r>
        <w:rPr>
          <w:sz w:val="28"/>
        </w:rPr>
        <w:t xml:space="preserve">ФП с.Некраші у комунальну власніст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ліївської сільської рад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Житомирського району Житомирської област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6,43,60 Закону України «Про місцеве самоврядування в Україні»,  Закону України «Про передачу об’єктів права державної та комунальної власності»,  Положення про порядок відчуження майна, що перебуває у спільній власності територіальних громад сіл, селищ району, затвердженого рішенням районної ради  від 25.03.2011 р.,  розглянувши клопотання  КУ «Центр ПМСД» № 460 від 02.07.2018 р.,  на виконання рішення районної ради від 23.03.2018 р. «</w:t>
      </w:r>
      <w:r>
        <w:rPr>
          <w:sz w:val="28"/>
        </w:rPr>
        <w:t>Про безоплатну передачу із спільної власності територіальних громад  сіл, селищ Черняхівського району у комунальну власність  Оліївської  сільської ради Житомирського району Житомирської області майнових комплексів»,</w:t>
      </w:r>
      <w:r>
        <w:rPr>
          <w:sz w:val="28"/>
          <w:szCs w:val="28"/>
        </w:rPr>
        <w:t xml:space="preserve"> враховуючи рекомендації постійних комісій районної ради з питань  бюджету, комунальної власності та соціально-економічного розвитку району і з питань освіти, культури, охорони здоров’я та соціального захисту населення,   районн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Затвердити акт приймання-передачі необоротних активів  амбулаторії загальної практики сімейної медицини с.Троковичі та   фельдшерського пункту с.Некраші із спільної власності  територіальних громад  сіл, селищ Черняхівського району з балансу  комунальної установи «Центр ПМСД» Черняхівської районної ради у комунальну власність Оліївської сільської ради  Житомирського району Житомирської області  згідно з додатком  </w:t>
      </w:r>
      <w:r>
        <w:rPr>
          <w:i/>
          <w:sz w:val="28"/>
          <w:szCs w:val="28"/>
        </w:rPr>
        <w:t>(додається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 ради                                                                                І.П.Бовсунів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2:42:00Z</dcterms:created>
  <dc:creator>Admin</dc:creator>
  <dc:description/>
  <cp:keywords/>
  <dc:language>en-US</dc:language>
  <cp:lastModifiedBy>2</cp:lastModifiedBy>
  <cp:lastPrinted>2018-08-08T09:03:00Z</cp:lastPrinted>
  <dcterms:modified xsi:type="dcterms:W3CDTF">2018-08-08T06:04:00Z</dcterms:modified>
  <cp:revision>13</cp:revision>
  <dc:subject/>
  <dc:title>                                                                                                                                               </dc:title>
</cp:coreProperties>
</file>