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атвердження  актів приймання-передач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оротних активів  Троковиць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родничо-екологічного ліце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 Некрашівської ЗОШ І-ІІ с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комунальну власні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,  затвердженого  рішенням  районної  ради  від  25.03.2011 року,  на виконання рішення районної ради від 23.03.2018 р. «</w:t>
      </w:r>
      <w:r>
        <w:rPr>
          <w:sz w:val="28"/>
        </w:rPr>
        <w:t xml:space="preserve">Про безоплатну передачу із спільної власності територіальних громад  сіл, селищ Черняхівського району у комунальну власність  Оліївської  сільської ради Житомирського району Житомирської області загальноосвітніх навчальних закладів з цілісними майновими комплексами», </w:t>
      </w:r>
      <w:r>
        <w:rPr>
          <w:sz w:val="28"/>
          <w:szCs w:val="28"/>
        </w:rPr>
        <w:t xml:space="preserve">розглянувши  клопотання  відділу освіти райдержадміністрації    № 290   від 02.08.2018 р.,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ити акт приймання-передачі необоротних активів  Троковицького природничо-екологічного ліцею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Оліївської сільської ради  Житомирського району Житомирської області </w:t>
      </w:r>
      <w:r>
        <w:rPr>
          <w:i/>
          <w:sz w:val="28"/>
          <w:szCs w:val="28"/>
        </w:rPr>
        <w:t>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Затвердити акт приймання-передачі необоротних активів  Некрашівської загальноосвітньої школи І-ІІ ступенів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Оліївської сільської ради  Житомирського району Житомирської області </w:t>
      </w:r>
      <w:r>
        <w:rPr>
          <w:i/>
          <w:sz w:val="28"/>
          <w:szCs w:val="28"/>
        </w:rPr>
        <w:t>(додаєть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41:00Z</dcterms:created>
  <dc:creator>Admin</dc:creator>
  <dc:description/>
  <cp:keywords/>
  <dc:language>en-US</dc:language>
  <cp:lastModifiedBy>2</cp:lastModifiedBy>
  <cp:lastPrinted>2018-08-08T10:44:00Z</cp:lastPrinted>
  <dcterms:modified xsi:type="dcterms:W3CDTF">2018-08-08T07:47:00Z</dcterms:modified>
  <cp:revision>7</cp:revision>
  <dc:subject/>
  <dc:title>                                                                                                                                               </dc:title>
</cp:coreProperties>
</file>