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0.08.2018  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46 від 01.06.2018 р. «Про надання дозволу відділу освіти райдержадміністрації на продовження договору оренди нерухомого майна  з  ТОВ «Абсолют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7 від 07.06.2018 р. «Про списання майна спільної власності територіальних громад сіл, селищ району, яке обліковується на балансі відділу освіти райдержадміністрації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51 від 13.06.2018 р.  «Про преміювання  головного лікаря Черняхівського ТМО  Ніколайчука В.В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І.П.Бовсунівський 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46:00Z</dcterms:created>
  <dc:creator>Admin</dc:creator>
  <dc:description/>
  <cp:keywords/>
  <dc:language>en-US</dc:language>
  <cp:lastModifiedBy>2</cp:lastModifiedBy>
  <cp:lastPrinted>2018-08-09T08:22:00Z</cp:lastPrinted>
  <dcterms:modified xsi:type="dcterms:W3CDTF">2018-08-09T06:00:00Z</dcterms:modified>
  <cp:revision>7</cp:revision>
  <dc:subject/>
  <dc:title>                                                                                                                                               </dc:title>
</cp:coreProperties>
</file>