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0 серпня 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ля ліквідації наслідків пожежі, яка виникла у житлових  будинках та господарчих будівлях громадян, що завдала  матеріальних збитків, виділити фінансову (нецільову благодійну) допомогу у сумі 2500,00 грн., у тому числі: Желановій Г.А. смт Черняхів - 1500,00 грн., Тишкевич М.Г. с. Зороків - 1000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одноразову фінансову (нецільову благодійну) допомогу громадянам, які потрапили у  складне матеріальне становище у сумі                 29000,00 грн., у тому  числі:  Островському А.А. с. Новосілки - 500,00 грн., Радіонову В.М. с. Іванків - 500,00 грн., Фещуку А.В. с. Дівочки - 500,00 грн., Сірковій Я.К. смт Черняхів - 500,00 грн., Дідківській Л.Ф. смт Черняхів- 400,00 грн., Поплавському С.О. с. Плехів - 500,00 грн., Ковальчук Л.Ф.        смт Черняхів - 500,00 грн., Кирийчук Л.І. с. Андріївка - 1000,00 грн., Сидоренко В.І. смт Черняхів - 500,00 грн., Данчук О.О. с. Горбулів -        500,00 грн., Демчуку М.В. смт  Черняхів - 1000,00 грн., Самохіну М.К.         смт  Головине - 300,00 грн., Осіпчук В.М. смт Черняхів - 1000,00 грн., Осадчук О.В. смт Черняхів -1000,00 грн., Щербаковій Г.І. смт Черняхів - 500,00 грн., Сіркову В.С. смт  Черняхів - 500,00 грн., Паламарчук М.С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 Черняхів - 500,00., Кузьменку О.О. с.Сліпчиці - 500,00 грн.,          Войтович О.М. смт Черняхів - 500,00 грн., Стадницькій О.І. смт Черняхів - 500,00 грн., Щербакову В.М. смт.Черняхів -1000,00 грн., Ноніку П.П.              с. Високе - 300,00 грн., Кучерчук Т.М. смт  Черняхів - 1000,00 грн.,   Шеремету С.І.  смт Головине - 300,00 грн., Котенку В.О. смт Черняхів - 300,00 грн., Волотовській В.О. с. Сліпчиці - 300,00 грн., Чернезі Т.С. смт Черняхів - 1000,00 грн., Корнійчуку В.Г. смт  Головине - 300,00 грн., Степаковій Л.О.  смт Черняхів - 1000,00 грн., Юрченко О.В. с. Бежів - 300,00 грн., Деленгівському М.В. с. Дівочки - 500,00 грн., Бобось З.П. с. Жадьки -     300,00 грн., Протасевичу О.В. с. Новосілки - 1000,00 грн., Ляшенку П.П.         с. Свидя - 1000,00 грн., Конончуку О.І. с. Високе - 300,00 грн.,         Бондарчуку А.П. смт Черняхів - 1000,00 грн., Дзюблик С.М. смт Черняхів - 1000,00 грн., Шокур Т.Ю смт  Черняхів - 1000,00 грн., Салімонович Л.М.    смт Черняхів - 300,00 грн., Михальчуку Є.С. смт Черняхів - 300,00 грн., Каплуну В.А. смт Черняхів - 300,00 грн., Цюпі А.П. с. Новосілки -         1000,00 грн., Морозюк Н.Ф. смт  Черняхів - 1000,00 грн., Якименко Н.Г.      смт Головине - 1000,00 грн., Черняк Л.І. смт Черняхів - 500,00 грн., Краснобокій С.Ю. смт Черняхів – 1000,00 грн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17:00Z</dcterms:created>
  <dc:creator>Районна рада</dc:creator>
  <dc:description/>
  <cp:keywords/>
  <dc:language>en-US</dc:language>
  <cp:lastModifiedBy>Пользователь</cp:lastModifiedBy>
  <cp:lastPrinted>2018-08-13T16:15:00Z</cp:lastPrinted>
  <dcterms:modified xsi:type="dcterms:W3CDTF">2018-08-13T13:15:00Z</dcterms:modified>
  <cp:revision>27</cp:revision>
  <dc:subject/>
  <dc:title>ЧЕРНЯХІВСЬКА РАЙОННА РАДА</dc:title>
</cp:coreProperties>
</file>