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461"/>
        <w:gridCol w:w="2877"/>
        <w:gridCol w:w="142"/>
        <w:gridCol w:w="567"/>
        <w:gridCol w:w="1417"/>
        <w:gridCol w:w="1134"/>
        <w:gridCol w:w="1234"/>
        <w:gridCol w:w="83"/>
      </w:tblGrid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52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о рішення двадцять шостої  сесії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яхівської районної ради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  <w:lang w:val="uk-UA"/>
              </w:rPr>
              <w:t>ІІ скликання від 26.10.2018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9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яхівсь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953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зва бюджет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иця виміру : грн.</w:t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ТПКВКМБ / ТКВКБМС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ономічна класифікація видатків та класифікація кредитування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и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4"/>
                <w:szCs w:val="24"/>
              </w:rPr>
              <w:t xml:space="preserve">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</w:r>
            <w:r>
              <w:rPr>
                <w:color w:val="000000"/>
                <w:sz w:val="24"/>
                <w:szCs w:val="24"/>
              </w:rPr>
              <w:t xml:space="preserve"> виділено коштів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Резервний фонд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0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  <w:r>
              <w:rPr>
                <w:bCs/>
                <w:sz w:val="24"/>
                <w:szCs w:val="24"/>
                <w:lang w:val="uk-UA"/>
              </w:rPr>
              <w:t>422 0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02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2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ний фонд на звітну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В.Р.Троценко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34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Админ</cp:lastModifiedBy>
  <cp:lastPrinted>2018-10-29T12:54:00Z</cp:lastPrinted>
  <dcterms:modified xsi:type="dcterms:W3CDTF">2018-10-29T10:55:00Z</dcterms:modified>
  <cp:revision>19</cp:revision>
  <dc:subject/>
  <dc:title>Додаток №9</dc:title>
</cp:coreProperties>
</file>