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шоста 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жовт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 22.08.2018 № 296, від  29.08.2018 № 300, від 13.09.2018 № 324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.09.2018  № 331, від 02.10.2018 № 351 “Про внесення  змін до районного бюджету на 2018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Админ</cp:lastModifiedBy>
  <cp:lastPrinted>2018-10-29T12:56:00Z</cp:lastPrinted>
  <dcterms:modified xsi:type="dcterms:W3CDTF">2018-10-29T10:56:00Z</dcterms:modified>
  <cp:revision>42</cp:revision>
  <dc:subject/>
  <dc:title>Проект                                  </dc:title>
</cp:coreProperties>
</file>