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шос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.10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1 від 31.08.2018 р. «Про   погодження   розміру щомісячної плати та  встановлення  пільг по оплаті  за   навчання  у  ПСМНЗ «Черняхівська  музич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1 від 19.09.2018 р. «Про надання дозволу відділу освіти райдержадміністрації на продовження дії договору оренди нерухомого майна з ФОП Осецькою З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2  від 19.09.2018 р. «Про надання дозволу Черняхівській ДЮСШ  на продовження договору оренди нерухомого майна  з ГО «Дитячий клуб САМУРА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3 від 19.09.2018 р. «Про надання дозволу Черняхівському ТМО на передачу нерухомого майна в оренду ФОП Філіманковій Г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14/84 від 10.09.2018 р. «Про відзначення переможців районного конкурсу серед сільських, селищних рад на кращий санітарний стан та благоустрій територій у 2018 році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2 від 23.10.2018 р. «Про звільнення Мікушина К.Б.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І.П.Бовсунівський 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0:00Z</dcterms:created>
  <dc:creator>Admin</dc:creator>
  <dc:description/>
  <cp:keywords/>
  <dc:language>en-US</dc:language>
  <cp:lastModifiedBy>2</cp:lastModifiedBy>
  <cp:lastPrinted>2018-06-04T11:07:00Z</cp:lastPrinted>
  <dcterms:modified xsi:type="dcterms:W3CDTF">2018-10-25T11:28:00Z</dcterms:modified>
  <cp:revision>5</cp:revision>
  <dc:subject/>
  <dc:title>                                                                                                                                               </dc:title>
</cp:coreProperties>
</file>