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lang w:val="en-US"/>
        </w:rPr>
        <w:tab/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вадцять шоста сесія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6 жовтня 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ділити одноразову фінансову (нецільову благодійну) допомогу громадянам, які потрапили у  складне матеріальне становище у сумі                 35700,00 грн., у тому  числі:  Войтович Л.Ю. смт. Черняхів - 300,00 грн., Рафієву Г.М. с. Стирти - 1000,00 грн., Лонській В.Р. смт. Черняхів - 300,00 грн., Поліщук Т.С. смт. Черняхів - 300,00 грн., Іщенко Л.Ф. смт. Черняхів – 1000,00 грн., Залізку А.М. смт. Черняхів  - 5000,00 грв., Фещенку Ю.О.       смт. Черняхів -1000,00 грн., Савченко Г.В. смт. Черняхів - 500,00 грн., Жеребцовій В.В. смт. Черняхів - 1000,00 грн., Євменчук Н.В. с. Ксаверівка - 500,00 грн., Пилипчук Л.В. смт. Головине  - 300,00 грн.,  Васильєвій М.П.  смт. Черняхів - 500,00 грн., Іщенку С.М. с. Свидя - 1000,00 грн.,           Пількевич   М.П. с. Новопіль -500,00 грн., Якубенко Н.В. смт. Черняхів - 1000,00 грн., Яковенку Я.Є. смт. Черняхів – 500,00 грн., Нечаю О.О.            смт. Черняхів - 500,00 грн., Пивовар Г.В. смт. Черняхів – 1000,00 грн., Ястремській О.А. смт. Черняхів – 1000,00 грн., Собченко Т.Є. с. Мокренщина – 1000,00 грн., Євпак О.М. с.  В.Горбаша – 1000,00 грн., Бондару Ю.М.            с. Новосілка – 500,00 грн., Висоцькій Т.М. смт. Черняхів – 300,00 грн., Островському В.Б. с. Новосілка - 500,00 грн., Гаврилюк І.В. смт. Черняхів - 1000,00 грн., Чугаєвській Н.В. с. Вільськ - 1000,00 грн., Кондрацькій Г.В.    смт. Черняхів - 500,00 грн., Волошиній Л.О. смт. Черняхів – 300,00 грн.,   Висоцькій Р.М. смт. Черняхів – 300,0 грн., Клинчуку В.М. смт.Черняхів – 500,00 грн., Клабан А.Г. с.Селянщина – 1000,00 грн., Цуд В.О. смт. Черняхів  - 1000,00 грн., Ореховській  О.Л.  смт. Черняхів – 500,00 грн., Мальчук Н.О. смт. Черняхів – 500,00 грн., Бондару В.М. смт. Черняхів – 500,00 грн., Горкуші Н.С. смт. Черняхів – 300,00 грн., Максимович  Т.І. с. Сали –        500,00 грн., Ковальову С.В. смт. Черняхів – 500,00 грн., Прокопчук О.М.  смт. Черняхів – 300,00 грн., Наконечній Л.В. смт. Черняхів – 1000,00 грн., Артемчуку О.В. смт. Черняхів – 500,00 грн., Бондаренку О.Ф. смт. Черняхів – 500,00 грн., Ковальчуку В.М. с. Новопіль – 1000,00 грн., Верховцю В.П.      смт. Черняхів - 500,00  грн.,    Бондарчук Н.Є. с. Сали - 2000,00  грн., Ювманчук Ф.К. с. Браженка – 1000,00 грн.. 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38:00Z</dcterms:created>
  <dc:creator>Районна рада</dc:creator>
  <dc:description/>
  <cp:keywords/>
  <dc:language>en-US</dc:language>
  <cp:lastModifiedBy>Админ</cp:lastModifiedBy>
  <cp:lastPrinted>2018-10-29T12:55:00Z</cp:lastPrinted>
  <dcterms:modified xsi:type="dcterms:W3CDTF">2018-10-29T10:56:00Z</dcterms:modified>
  <cp:revision>20</cp:revision>
  <dc:subject/>
  <dc:title>ЧЕРНЯХІВСЬКА РАЙОННА РАДА</dc:title>
</cp:coreProperties>
</file>