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КРА</w:t>
      </w:r>
      <w:r>
        <w:rPr>
          <w:b/>
          <w:bCs/>
          <w:sz w:val="28"/>
          <w:szCs w:val="28"/>
          <w:lang w:val="uk-UA"/>
        </w:rPr>
        <w:t>ЇНА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 xml:space="preserve">Постійна комісія з питань бюджету, комунальної власності </w:t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>та соціально-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3.10.2018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5 сесії районної ради УІІ склик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0.08.2018 р. «Про програму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ння шефської допомоги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теріально-технічного забезпечення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йськової частини – польова пош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2076 Збройних Сил України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.Новоград-Волинський на 2018 рік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Style12"/>
        <w:ind w:left="0" w:firstLine="709"/>
        <w:jc w:val="both"/>
        <w:rPr/>
      </w:pPr>
      <w:r>
        <w:rPr>
          <w:sz w:val="28"/>
          <w:szCs w:val="28"/>
        </w:rPr>
        <w:t xml:space="preserve">Відповідно до ст. 47 Закону України «Про місцеве самоврядування в Україні», заслухавши та обговоривши інформацію Воскобойнік Т.Д. - головного спеціаліста мобілізаційної роботи, взаємодії з правоохоронними органами та оборонної роботи апарату райдержадміністрації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Style1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на розгляд пленарного засідання чергової сесії районної ради зміни до рішення 25 сесії районної ради УІІ скликання від 10.08.2018 р. «Про програму  надання шефської допомоги та матеріально-технічного забезпечення  військової частини – польова пошта А2076 Збройних Сил України  м.Новоград-Волинський на 2018 рік» згідно з проектом рішення</w:t>
      </w:r>
      <w:r>
        <w:rPr>
          <w:i/>
          <w:sz w:val="28"/>
          <w:szCs w:val="28"/>
        </w:rPr>
        <w:t xml:space="preserve">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                        Г.М.Шлапак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3:24:00Z</dcterms:created>
  <dc:creator>Владимир</dc:creator>
  <dc:description/>
  <dc:language>en-US</dc:language>
  <cp:lastModifiedBy>2</cp:lastModifiedBy>
  <cp:lastPrinted>2018-10-21T13:47:00Z</cp:lastPrinted>
  <dcterms:modified xsi:type="dcterms:W3CDTF">2018-11-05T13:24:00Z</dcterms:modified>
  <cp:revision>2</cp:revision>
  <dc:subject/>
  <dc:title/>
</cp:coreProperties>
</file>