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64091221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7 жовтня 2018 року </w:t>
      </w:r>
    </w:p>
    <w:p>
      <w:pPr>
        <w:pStyle w:val="Normal"/>
        <w:autoSpaceDE w:val="false"/>
        <w:ind w:left="2268" w:hanging="2268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25-ої сесії районної ради від 10.08.2018 року</w:t>
      </w:r>
    </w:p>
    <w:p>
      <w:pPr>
        <w:pStyle w:val="Normal"/>
        <w:autoSpaceDE w:val="false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ро розгляд звернення депутатів Житомирської обласної ради до Президента України, Голови Верховної Ради України  та Прем’єр – міністра України щодо підтримки незаконно  ув’язнених українських патріотів»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</w:t>
      </w:r>
      <w:r>
        <w:rPr/>
        <w:t xml:space="preserve"> </w:t>
      </w:r>
      <w:r>
        <w:rPr>
          <w:sz w:val="28"/>
          <w:szCs w:val="28"/>
        </w:rPr>
        <w:t xml:space="preserve">ст. 47 Закону України «Про місцеве самоврядування в Україні», </w:t>
      </w:r>
      <w:r>
        <w:rPr/>
        <w:t xml:space="preserve">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 про хід виконання рішення 25-ої сесії районної ради від 10.08.2018 року «Про розгляд звернення депутатів Житомирської обласної ради до Президента України, Голови Верховної Ради України  та Прем’єр – міністра України щодо підтримки незаконно  ув’язнених українських патріотів»</w:t>
      </w:r>
      <w:r>
        <w:rPr>
          <w:sz w:val="28"/>
          <w:szCs w:val="28"/>
          <w:lang w:eastAsia="ru-RU"/>
        </w:rPr>
        <w:t>, розглянувши відповіді Верховної Ради України за № 04-20/13-699(179584)      від 29.08.2018 року та Міністерства закордонних справ України за № 411/36-904/3-1202 від 27.09.2018 року</w:t>
      </w:r>
      <w:r>
        <w:rPr>
          <w:sz w:val="28"/>
          <w:szCs w:val="28"/>
        </w:rPr>
        <w:t xml:space="preserve">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Інформацію  заступника голови районної ради   Троценка В.Р. про хід виконання рішення 25-ої сесії районної ради від 10.08.2018 року   «Про розгляд звернення депутатів Житомирської обласної ради до Президента України, Голови Верховної Ради України  та Прем’єр – міністра України щодо підтримки незаконно  ув’язнених українських патріотів»прийняти до відома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постійної комісії                                            О.В. Колесник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7:00Z</dcterms:created>
  <dc:creator>org</dc:creator>
  <dc:description/>
  <cp:keywords/>
  <dc:language>en-US</dc:language>
  <cp:lastModifiedBy>Admin</cp:lastModifiedBy>
  <cp:lastPrinted>2018-10-17T08:18:00Z</cp:lastPrinted>
  <dcterms:modified xsi:type="dcterms:W3CDTF">2018-10-17T05:30:00Z</dcterms:modified>
  <cp:revision>4</cp:revision>
  <dc:subject/>
  <dc:title> </dc:title>
</cp:coreProperties>
</file>