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10059169" r:id="rId2"/>
        </w:object>
      </w:r>
    </w:p>
    <w:p>
      <w:pPr>
        <w:pStyle w:val="Style14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7 жовтня 2018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 інформацію щодо результатів діяльності</w:t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місяців 20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 року на території Черняхівського району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одиниці Коростишівської місцевої прокуратури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смт Черняхів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глянувши лист Коростишівської місцевої прокуратури № 06-37/7470 вих-18 від 16.10.2018 року, заслухавши та обговоривши інформацію головного спеціаліста виконавчого апарату районної ради Войтович І.П. щодо результатів діяльності за 9 місяців 2018 року на території Черняхівського району територіальної одиниці Коростишівської місцевої  прокуратури в смт. Черняхів, виступи депутатів по даному питанню, постійна комісія районної ради з питань регламенту, депутатської етики, правопорядку та прав людини</w:t>
      </w:r>
    </w:p>
    <w:p>
      <w:pPr>
        <w:pStyle w:val="Normal"/>
        <w:ind w:right="-285" w:hanging="0"/>
        <w:jc w:val="both"/>
        <w:rPr/>
      </w:pPr>
      <w:r>
        <w:rPr>
          <w:b/>
          <w:bCs/>
          <w:sz w:val="36"/>
        </w:rPr>
        <w:t>Р Е К О М Е Н Д УЄ: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 xml:space="preserve">1. Інформацію головного спеціаліста виконавчого апарату районної ради Войтович І.П. щодо результатів діяльності за 9 місяців 2018 року на території Черняхівського району територіальної одиниці Коростишівської місцевої  прокуратури в смт. Черняхів прийняти до відома (додається). 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2. Внести на розгляд 26-ої  сесії районної ради дане питання.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Заступник голови постійної комісії                                  О.В. Колесник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5:17:00Z</dcterms:created>
  <dc:creator>Admin</dc:creator>
  <dc:description/>
  <cp:keywords/>
  <dc:language>en-US</dc:language>
  <cp:lastModifiedBy>Admin</cp:lastModifiedBy>
  <cp:lastPrinted>2016-10-31T09:17:00Z</cp:lastPrinted>
  <dcterms:modified xsi:type="dcterms:W3CDTF">2018-10-17T05:17:00Z</dcterms:modified>
  <cp:revision>2</cp:revision>
  <dc:subject/>
  <dc:title> </dc:title>
</cp:coreProperties>
</file>