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сьом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04.12.2018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затвердження в новій редакції </w:t>
      </w:r>
    </w:p>
    <w:p>
      <w:pPr>
        <w:pStyle w:val="Normal"/>
        <w:rPr/>
      </w:pPr>
      <w:r>
        <w:rPr>
          <w:sz w:val="28"/>
        </w:rPr>
        <w:t xml:space="preserve">Статуту комунальної установи </w:t>
      </w:r>
    </w:p>
    <w:p>
      <w:pPr>
        <w:pStyle w:val="Normal"/>
        <w:rPr>
          <w:sz w:val="28"/>
        </w:rPr>
      </w:pPr>
      <w:r>
        <w:rPr>
          <w:sz w:val="28"/>
        </w:rPr>
        <w:t xml:space="preserve">«Інклюзивно-ресурсний центр» </w:t>
      </w:r>
    </w:p>
    <w:p>
      <w:pPr>
        <w:pStyle w:val="Normal"/>
        <w:rPr>
          <w:sz w:val="28"/>
        </w:rPr>
      </w:pPr>
      <w:r>
        <w:rPr>
          <w:sz w:val="28"/>
        </w:rPr>
        <w:t xml:space="preserve">Черняхівської районної ради </w:t>
      </w:r>
    </w:p>
    <w:p>
      <w:pPr>
        <w:pStyle w:val="Normal"/>
        <w:rPr>
          <w:sz w:val="28"/>
        </w:rPr>
      </w:pPr>
      <w:r>
        <w:rPr>
          <w:sz w:val="28"/>
        </w:rPr>
        <w:t>Житомирської област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eastAsia="uk-UA"/>
        </w:rPr>
      </w:pPr>
      <w:r>
        <w:rPr>
          <w:rStyle w:val="FontStyle11"/>
          <w:b w:val="false"/>
          <w:sz w:val="28"/>
          <w:szCs w:val="28"/>
          <w:lang w:eastAsia="uk-UA"/>
        </w:rPr>
        <w:t xml:space="preserve">Відповідно до ст. 43,60 Закону України «Про місцеве самоврядування в Україні», ст. 19,20  Закону України «Про освіту», на виконання Постанови Кабінету Міністрів України від 12 липня 2017 року № 545 «Про затвердження Положення про інклюзивно-ресурсний центр» (зі змінами відповідно до Постанови Кабінету Міністрів України № 617 від 22.08.2018 р.),  </w:t>
      </w:r>
      <w:r>
        <w:rPr>
          <w:sz w:val="28"/>
          <w:szCs w:val="28"/>
        </w:rPr>
        <w:t>враховуючи  рекомендації постійних комісій районної ради з питань  освіти, культури, охорони здоров’я та соціального захисту населення, з питань бюджету  комунальної власності та соціально-економічного розвитку району</w:t>
      </w:r>
      <w:r>
        <w:rPr>
          <w:rStyle w:val="FontStyle11"/>
          <w:b w:val="false"/>
          <w:sz w:val="28"/>
          <w:szCs w:val="28"/>
          <w:lang w:eastAsia="uk-UA"/>
        </w:rPr>
        <w:t xml:space="preserve">, </w:t>
      </w:r>
      <w:r>
        <w:rPr>
          <w:sz w:val="28"/>
          <w:szCs w:val="28"/>
        </w:rPr>
        <w:t>районн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Style41"/>
        <w:widowControl/>
        <w:spacing w:lineRule="auto" w:line="240"/>
        <w:ind w:right="-2" w:hanging="0"/>
        <w:rPr>
          <w:bCs/>
          <w:sz w:val="26"/>
          <w:szCs w:val="28"/>
          <w:lang w:val="uk-UA" w:eastAsia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Затвердити в новій редакції Статут комунальної установи «Інклюзивно-ресурсний центр» Черняхівської районної ради Житомирської області  </w:t>
      </w:r>
      <w:r>
        <w:rPr>
          <w:i/>
          <w:sz w:val="28"/>
          <w:szCs w:val="28"/>
          <w:lang w:val="uk-UA"/>
        </w:rPr>
        <w:t>(додається)</w:t>
      </w:r>
      <w:r>
        <w:rPr>
          <w:rStyle w:val="FontStyle11"/>
          <w:b w:val="false"/>
          <w:i/>
          <w:szCs w:val="28"/>
          <w:lang w:eastAsia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изначити юридичну адресу комунальної установи «Інклюзивно-ресурсний центр»: майдан Рад,  буд. 2</w:t>
      </w:r>
      <w:r>
        <w:rPr>
          <w:spacing w:val="-1"/>
          <w:sz w:val="28"/>
          <w:szCs w:val="28"/>
        </w:rPr>
        <w:t>,  смт.Черняхів, Житомирська область, 12301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Затвердити граничну чисельність працівників комунальної установи «Інклюзивно-ресурсний центр» в кількості 11,5 штатних одиниць, в тому числі:  педагогічних працівників - 9 штатних одиниць,  обслуговуючого персоналу - 2,5 штатної одини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Вивести з 01.01.2019 р. комунальну установу «Інклюзивно-ресурсний центр» з підпорядкування Уповноваженого органу управління – відділу освіти Черняхівської райдержадміністрац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Запровадити з 01.01.2019 р. ведення самостійного бухгалтерського обліку  у комунальній установі «Інклюзивно-ресурсний центр».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Зобов’язати відділ освіти Черняхівської райдержадміністрації (Сташенко Г.Ф.) передати на баланс комунальної установи «Інклюзивно-ресурсний центр» матеріальні цінності та обліково-бухгалтерську документацію. Факт приймання-передачі зафіксувати у відповідному акті, який подати на затвердження головою районн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Зобов’язати комунальну установу «Інклюзивно-ресурсний центр» (Заборчук Н.В.) забезпечити: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. відкриття в Управлінні Державної казначейської служби України у Черняхівському районі Житомирської області реєстраційних рахунк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 ведення бухгалтерського обліку та фінансової звітності відповідно до чинного законодавства Україн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 Контроль за виконанням цього рішення покласти на постійні комісії</w:t>
        <w:br/>
        <w:t>районної ради з питан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іти, культури, охорони здоров’я та соціального захисту населен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юджету, комунальної власності та соціально-економічного розвитку району. </w:t>
      </w:r>
    </w:p>
    <w:p>
      <w:pPr>
        <w:pStyle w:val="Normal"/>
        <w:spacing w:before="251" w:after="25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95" w:before="251" w:after="251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295" w:before="251" w:after="251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Голова ради                                                                                І.П.Бовсунівськ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Rvts46">
    <w:name w:val="rvts46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43:00Z</dcterms:created>
  <dc:creator>Admin</dc:creator>
  <dc:description/>
  <cp:keywords/>
  <dc:language>en-US</dc:language>
  <cp:lastModifiedBy>2</cp:lastModifiedBy>
  <cp:lastPrinted>2018-12-05T15:32:00Z</cp:lastPrinted>
  <dcterms:modified xsi:type="dcterms:W3CDTF">2018-12-05T13:37:00Z</dcterms:modified>
  <cp:revision>14</cp:revision>
  <dc:subject/>
  <dc:title>                                                                                                                                               </dc:title>
</cp:coreProperties>
</file>