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10.2018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16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ро  районну програму «Репродуктивн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статеве здоров’я населення Черняхівського району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2020 ро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 головного лікаря Черняхівського ТМО Ніколайчука В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ийняти інформацію про виконання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Репродуктивне та статеве здоров’я населення Черняхівського району» до 2020 року</w:t>
      </w:r>
      <w:r>
        <w:rPr>
          <w:sz w:val="28"/>
          <w:szCs w:val="28"/>
          <w:lang w:val="uk-UA"/>
        </w:rPr>
        <w:t xml:space="preserve"> 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Черняхівському ТМО спільно КНП «Центр ПМСД»  активізувати у 2019 році роботу з реалізації заходів Програми.</w:t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Управлінню фінансів райдержадміністрації в межах фінансових можливостей передбачити кошти у районному бюджеті на виконання Програми у 2019 роц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9:00Z</dcterms:created>
  <dc:creator>Владимир</dc:creator>
  <dc:description/>
  <dc:language>en-US</dc:language>
  <cp:lastModifiedBy>2</cp:lastModifiedBy>
  <cp:lastPrinted>2018-10-23T17:59:00Z</cp:lastPrinted>
  <dcterms:modified xsi:type="dcterms:W3CDTF">2018-10-23T15:01:00Z</dcterms:modified>
  <cp:revision>3</cp:revision>
  <dc:subject/>
  <dc:title/>
</cp:coreProperties>
</file>