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4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color w:val="000000"/>
          <w:sz w:val="28"/>
          <w:szCs w:val="28"/>
          <w:lang w:eastAsia="uk-UA"/>
        </w:rPr>
        <w:t>№</w:t>
      </w:r>
      <w:r>
        <w:rPr>
          <w:color w:val="000000"/>
          <w:sz w:val="28"/>
          <w:szCs w:val="28"/>
          <w:lang w:eastAsia="uk-UA"/>
        </w:rPr>
        <w:t>105 від 22.10.2018 р. «</w:t>
      </w:r>
      <w:r>
        <w:rPr>
          <w:sz w:val="28"/>
          <w:szCs w:val="28"/>
        </w:rPr>
        <w:t>Про списання майна спільної  власності територіальних  громад  сіл, селищ  району, яке обліковується на балансі відділу освіти райдержадміністрації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6 від 22.10.2018 р. «Про надання дозволу Черняхівському ТМО на переукладання договору оренди нерухомого майна з ФОП Палагіним В.Є. на новий стро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07 від 22.10.2018 р. «Про надання дозволу Черняхівському ТМО на переукладання договору оренди нерухомого майна  з ТОВ «Первоцвіт-фарм»  на новий строк»;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8 від 22.10.2018 р. «Про надання дозволу Черняхівському ТМО  на переукладання договору оренди нерухомого майна з БО «Лікарняна каса Житомирської області» на новий строк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113 від 24.10.2018 р.  «</w:t>
      </w:r>
      <w:r>
        <w:rPr>
          <w:sz w:val="28"/>
        </w:rPr>
        <w:t>Про надання дозволу Черняхівській ДЮСШ на передачу в оренду нерухомого майна ФОП Станкевич Т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114 від 24.10.2018 р.  «</w:t>
      </w:r>
      <w:r>
        <w:rPr>
          <w:sz w:val="28"/>
        </w:rPr>
        <w:t>Про надання дозволу Черняхівському ТМО на переукладання договору оренди нерухомого майна з ПП «ТЕПЛОДАР 2» на новий стро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2  від 02.11.2018 р. «Про надання дозволу Черняхівській ДЮСШ на продовження договору оренди нерухомого майна  з ГО «Школа танцю ФІЄСТА ДЕНС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4 від 05.11.2018 р. «Про внесення змін до розпорядження голови районної ради № 36 від 13.06.2016 року «Про заходи щодо врегулювання конфлікту інтересів»;  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ru-RU"/>
        </w:rPr>
        <w:t>125 від 09.11.2018 р. «</w:t>
      </w:r>
      <w:r>
        <w:rPr>
          <w:sz w:val="28"/>
        </w:rPr>
        <w:t xml:space="preserve">Про заходи щодо врегулювання конфлікту інтересів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ru-RU"/>
        </w:rPr>
        <w:t>126 від 09.11.2018 р. «</w:t>
      </w:r>
      <w:r>
        <w:rPr>
          <w:sz w:val="28"/>
        </w:rPr>
        <w:t xml:space="preserve">Про заходи щодо врегулювання конфлікту інтересів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27 від 13.11.2018 р. «Про призначення Заборчук Н.В. виконуючою </w:t>
      </w:r>
      <w:r>
        <w:rPr>
          <w:sz w:val="28"/>
          <w:szCs w:val="28"/>
        </w:rPr>
        <w:t xml:space="preserve">обов’язки директора </w:t>
      </w:r>
      <w:r>
        <w:rPr>
          <w:sz w:val="28"/>
          <w:szCs w:val="28"/>
          <w:lang w:val="ru-RU"/>
        </w:rPr>
        <w:t>КУ «ІРЦ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 від 13.11.2018 р. «Про проведення інвентаризації  орендованого ЦМК «КП «Черняхівська ЦРА № 41».</w:t>
      </w:r>
    </w:p>
    <w:p>
      <w:pPr>
        <w:pStyle w:val="Style1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9:00Z</dcterms:created>
  <dc:creator>Admin</dc:creator>
  <dc:description/>
  <cp:keywords/>
  <dc:language>en-US</dc:language>
  <cp:lastModifiedBy>2</cp:lastModifiedBy>
  <cp:lastPrinted>2018-12-03T11:21:00Z</cp:lastPrinted>
  <dcterms:modified xsi:type="dcterms:W3CDTF">2018-12-03T09:22:00Z</dcterms:modified>
  <cp:revision>14</cp:revision>
  <dc:subject/>
  <dc:title>                                                                                                                                               </dc:title>
</cp:coreProperties>
</file>