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4.12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овернення з оренди май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МК «КП «Черняхівська ЦРА № 41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. 43,60 Закону України «Про місцеве самоврядування в Україні», Закону України «Про оренду державного та комунального майна», наказу Фонду державного майна України № 847 від 07.08.1997 р. «Про затвердження Порядку повернення  орендованих цілісних майнових комплексів державних підприємств після припинення або розірвання договору оренди», Постанови Кабінету Міністрів України № 158 від 02.03.1993 «Про затвердження Положення про інвентаризацію майна державних підприємств, що приватизуються (корпоратизуються),  а також майна державних підприємств та організацій, яке передається в оренду (повертається після закінчення строку дії договору оренди або його розірвання)», Положення про оренду майна спільної власності територіальних громад сіл, селищ району</w:t>
      </w:r>
      <w:r>
        <w:rPr>
          <w:bCs/>
          <w:sz w:val="28"/>
          <w:szCs w:val="28"/>
        </w:rPr>
        <w:t>, затвердженого рішенням районної ради від 25.03.2011 р., Договору оренди ЦМК «КП «Черняхівська ЦРА № 41» від 24.12.2008 р. (продовжений Додатковим договором від 26.12.2013 р.), розглянувши лист ТОВ «Кормедфарм» № 70 від 28.10.2018 р.</w:t>
      </w:r>
      <w:r>
        <w:rPr>
          <w:sz w:val="28"/>
          <w:szCs w:val="28"/>
        </w:rPr>
        <w:t xml:space="preserve">, враховуючи рекомендації постійної комісії з питань бюджету, комунальної власності та соціально-економічного розвитку району, районна рада </w:t>
      </w:r>
    </w:p>
    <w:p>
      <w:pPr>
        <w:pStyle w:val="Normal"/>
        <w:rPr/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овернути з оренди майно цілісного майнового комплексу колишнього комунального підприємства «Черняхівська центральна районна аптека № 41»,  що перебувало в оренді Товариства з обмеженою відповідальністю «КОРМЕДФАРМ» (договір оренди від 24.12.2008 р.</w:t>
      </w:r>
      <w:r>
        <w:rPr>
          <w:bCs/>
          <w:sz w:val="28"/>
          <w:szCs w:val="28"/>
        </w:rPr>
        <w:t xml:space="preserve"> продовжений Додатковим договором від 26.12.2013 р.) згідно із Зведеним актом  інвентаризації станом на 30.11.2018 р. у зв’язку з припиненням 24.12.2018 р. договору оренди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 xml:space="preserve">2. Затвердити </w:t>
      </w:r>
      <w:r>
        <w:rPr>
          <w:bCs/>
          <w:sz w:val="28"/>
          <w:szCs w:val="28"/>
          <w:lang w:val="en-US" w:eastAsia="en-US"/>
        </w:rPr>
        <w:t xml:space="preserve">Зведений акт інвентаризації  майна орендованого цілісного майнового комплексу колишнього комунального підприємства «Черняхівська центральна районна аптека № 41» </w:t>
      </w:r>
      <w:r>
        <w:rPr>
          <w:sz w:val="28"/>
          <w:szCs w:val="28"/>
          <w:lang w:val="en-US" w:eastAsia="en-US"/>
        </w:rPr>
        <w:t>станом на 30.11.2018 р.  згідно з додатком 1 (додаєтьс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Затвердити </w:t>
      </w:r>
      <w:r>
        <w:rPr>
          <w:rFonts w:eastAsia="Calibri"/>
          <w:sz w:val="28"/>
          <w:szCs w:val="28"/>
          <w:lang w:val="en-US" w:eastAsia="en-US"/>
        </w:rPr>
        <w:t xml:space="preserve">Акт інвентаризаційної комісії  щодо визначення розміру частки орендаря (ТОВ «Кормедфарм») в майні орендованого </w:t>
      </w:r>
      <w:r>
        <w:rPr>
          <w:rFonts w:eastAsia="Calibri"/>
          <w:sz w:val="28"/>
          <w:szCs w:val="28"/>
        </w:rPr>
        <w:t>цілісного майнового комплексу комунального підприємства «Черняхівська центральна районна аптека № 41»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згідно з додатком 2 (додається) та визначити, що частка </w:t>
      </w:r>
      <w:r>
        <w:rPr>
          <w:sz w:val="28"/>
          <w:szCs w:val="28"/>
          <w:lang w:val="en-US" w:eastAsia="en-US"/>
        </w:rPr>
        <w:t>орендаря (ТОВ «Кормедфарм»)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орівнює нулю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4. Передати матеральні цінності, внесені до Зведеного акту інвентаризації, зазначеному у пункті 2 даного рішення,  в тому числі: будівлю аптеки </w:t>
      </w:r>
      <w:r>
        <w:rPr>
          <w:sz w:val="28"/>
          <w:szCs w:val="28"/>
        </w:rPr>
        <w:t xml:space="preserve">загальною площею 268,5 кв.м. та надвірні будівлі (сарай), що знаходяться за адресою: смт.Черняхів, вул.Володимирська, 3, </w:t>
      </w:r>
      <w:r>
        <w:rPr>
          <w:sz w:val="28"/>
          <w:szCs w:val="28"/>
          <w:lang w:val="en-US" w:eastAsia="en-US"/>
        </w:rPr>
        <w:t xml:space="preserve">на баланс комунального некомерційного підприємства  «Центр первинної медико-санітарної домоги» Черняхівської районної ради  Житомирської області та закріпити відповідне майно за підприємством на праві оперативного управління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Зобов’язати  відділ з питань спільної власності територіальних громад виконавчого апарату районної ради (Іваницька Л.М.) забезпечити здійснення незалежної оцінки майна згідно з додатком 2 до цього рішення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ab/>
        <w:t>6. Доручити постійній комісії з питань бюджету, комунальної власності та соціально-економічного розвитку району забезпечити проведення конкурсного відбору орендаря на право укладання договору оренди нерухомого майна, зазначеного в пункті 4 даного рішення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умови оренди згідно з додатком 3 (додається)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 Внести на чергову сесію районної ради  питання щодо укладання договору оренди нерухомого майна, визначеного в пункті 4 даного рішення, з переможцем конкурсного відбору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 Контроль за виконанням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І.П.Бовсунівський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237" w:hanging="0"/>
        <w:jc w:val="both"/>
        <w:rPr>
          <w:sz w:val="24"/>
        </w:rPr>
      </w:pPr>
      <w:r>
        <w:rPr>
          <w:sz w:val="24"/>
        </w:rPr>
        <w:t>Додаток 3</w:t>
      </w:r>
    </w:p>
    <w:p>
      <w:pPr>
        <w:pStyle w:val="Normal"/>
        <w:ind w:left="6237" w:hanging="0"/>
        <w:rPr/>
      </w:pPr>
      <w:r>
        <w:rPr/>
        <w:t>до рішення районної ради</w:t>
      </w:r>
    </w:p>
    <w:p>
      <w:pPr>
        <w:pStyle w:val="Normal"/>
        <w:ind w:left="6237" w:hanging="0"/>
        <w:rPr/>
      </w:pPr>
      <w:r>
        <w:rPr/>
        <w:t xml:space="preserve">від 04.12.2018 р. </w:t>
      </w:r>
    </w:p>
    <w:p>
      <w:pPr>
        <w:pStyle w:val="Normal"/>
        <w:ind w:left="6237" w:hanging="0"/>
        <w:rPr/>
      </w:pPr>
      <w:r>
        <w:rPr/>
      </w:r>
    </w:p>
    <w:p>
      <w:pPr>
        <w:pStyle w:val="Heading1"/>
        <w:ind w:firstLine="360"/>
        <w:rPr>
          <w:szCs w:val="28"/>
        </w:rPr>
      </w:pPr>
      <w:r>
        <w:rPr>
          <w:szCs w:val="28"/>
        </w:rPr>
        <w:t xml:space="preserve">Умови </w:t>
      </w:r>
    </w:p>
    <w:p>
      <w:pPr>
        <w:pStyle w:val="Heading1"/>
        <w:ind w:firstLine="360"/>
        <w:rPr>
          <w:szCs w:val="28"/>
        </w:rPr>
      </w:pPr>
      <w:r>
        <w:rPr>
          <w:szCs w:val="28"/>
        </w:rPr>
        <w:t xml:space="preserve">конкурсу на право укладання договору оренд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будівлі аптеки </w:t>
      </w:r>
      <w:r>
        <w:rPr>
          <w:b/>
          <w:sz w:val="28"/>
          <w:szCs w:val="28"/>
        </w:rPr>
        <w:t xml:space="preserve"> та надвірних будівель (сараю), що знаходяться за адресою: смт.Черняхів, вул.Володимирська, 3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тартова орендна плата визначена відповідно до Методики </w:t>
      </w:r>
      <w:r>
        <w:rPr>
          <w:bCs/>
          <w:sz w:val="28"/>
          <w:szCs w:val="28"/>
        </w:rPr>
        <w:t>розрахунку і порядку використання плати за оренду майна спільної власності територіальних громад сіл, селищ району, затвердженої рішенням районної ради від 25.03.2011 р. (зі змінами згідно з рішенням районної ради 12.06.2015 р.) (орендна ставка 20%  від незалежної оцінки (п.7 Додатку 2 до Методики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икористання  майна для здійснення роздрібної торгівлі лікарськими засобами та виробами медичного признач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береження  орендованого майна, запобігання його пошкодженню і псуванню, підтримання орендованого майна в належному стані, не гіршому ніж на момент передачі його в оренду, забезпечення протипожежної безпе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дійснення поточного ремонту орендованого май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пенсація витрат на здійснення незалежної оцінки об’єкта оренд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безпечення належного асортименту та товарного запасу лікарських засобів та виробів медичного признач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безпечення лікарськими засобами та виробами медичного призначення ФАПів, ФП і АЗПСМ  КНП «Центр ПМСД» (на підставі окремих договорів оренди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Заступник голови ради                                                                  В.Р.Троценко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57:00Z</dcterms:created>
  <dc:creator>Admin</dc:creator>
  <dc:description/>
  <cp:keywords/>
  <dc:language>en-US</dc:language>
  <cp:lastModifiedBy>2</cp:lastModifiedBy>
  <cp:lastPrinted>2018-11-30T11:57:00Z</cp:lastPrinted>
  <dcterms:modified xsi:type="dcterms:W3CDTF">2018-11-30T10:05:00Z</dcterms:modified>
  <cp:revision>19</cp:revision>
  <dc:subject/>
  <dc:title>                                                                                                                                               </dc:title>
</cp:coreProperties>
</file>