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0"/>
          <w:szCs w:val="20"/>
          <w:lang w:val="uk-UA"/>
        </w:rPr>
        <w:t>Додаток 1</w:t>
      </w:r>
    </w:p>
    <w:p>
      <w:pPr>
        <w:pStyle w:val="Normal"/>
        <w:ind w:left="9214" w:hanging="921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>до Програми економічного і соціального   розвитку Черняхівського району на 2019 рік</w:t>
      </w:r>
    </w:p>
    <w:p>
      <w:pPr>
        <w:pStyle w:val="Normal"/>
        <w:tabs>
          <w:tab w:val="clear" w:pos="708"/>
          <w:tab w:val="center" w:pos="7285" w:leader="none"/>
          <w:tab w:val="left" w:pos="115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5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и діяльності на 2019 рік та заходи щодо їх реалізації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900"/>
        <w:gridCol w:w="1251"/>
        <w:gridCol w:w="1089"/>
        <w:gridCol w:w="1080"/>
        <w:gridCol w:w="900"/>
        <w:gridCol w:w="1080"/>
        <w:gridCol w:w="1260"/>
        <w:gridCol w:w="2520"/>
      </w:tblGrid>
      <w:tr>
        <w:trPr>
          <w:trHeight w:val="2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18"/>
                <w:szCs w:val="18"/>
              </w:rPr>
              <w:t>з/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лік заходів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ін виконанн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а в коштах на реалізацію заходу</w:t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рієнтовні обсяги та джерела фінансування (тис. </w:t>
            </w:r>
            <w:r>
              <w:rPr>
                <w:b/>
                <w:sz w:val="18"/>
                <w:szCs w:val="18"/>
                <w:lang w:val="uk-UA"/>
              </w:rPr>
              <w:t>г</w:t>
            </w:r>
            <w:r>
              <w:rPr>
                <w:b/>
                <w:sz w:val="18"/>
                <w:szCs w:val="18"/>
              </w:rPr>
              <w:t>рн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</w:t>
            </w:r>
          </w:p>
        </w:tc>
      </w:tr>
      <w:tr>
        <w:trPr>
          <w:trHeight w:val="165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вий бюджет 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чікува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й результат від реалізації заходу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72"/>
        <w:gridCol w:w="2152"/>
        <w:gridCol w:w="815"/>
        <w:gridCol w:w="130"/>
        <w:gridCol w:w="29"/>
        <w:gridCol w:w="1005"/>
        <w:gridCol w:w="15"/>
        <w:gridCol w:w="29"/>
        <w:gridCol w:w="16"/>
        <w:gridCol w:w="14"/>
        <w:gridCol w:w="8"/>
        <w:gridCol w:w="83"/>
        <w:gridCol w:w="1007"/>
        <w:gridCol w:w="54"/>
        <w:gridCol w:w="33"/>
        <w:gridCol w:w="50"/>
        <w:gridCol w:w="25"/>
        <w:gridCol w:w="31"/>
        <w:gridCol w:w="777"/>
        <w:gridCol w:w="22"/>
        <w:gridCol w:w="42"/>
        <w:gridCol w:w="18"/>
        <w:gridCol w:w="38"/>
        <w:gridCol w:w="33"/>
        <w:gridCol w:w="206"/>
        <w:gridCol w:w="697"/>
        <w:gridCol w:w="20"/>
        <w:gridCol w:w="28"/>
        <w:gridCol w:w="58"/>
        <w:gridCol w:w="36"/>
        <w:gridCol w:w="215"/>
        <w:gridCol w:w="648"/>
        <w:gridCol w:w="7"/>
        <w:gridCol w:w="23"/>
        <w:gridCol w:w="138"/>
        <w:gridCol w:w="78"/>
        <w:gridCol w:w="37"/>
        <w:gridCol w:w="1132"/>
        <w:gridCol w:w="97"/>
        <w:gridCol w:w="2455"/>
      </w:tblGrid>
      <w:tr>
        <w:trPr>
          <w:tblHeader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криття 2-х виробничих цехів  площею 3200 м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lang w:val="uk-UA"/>
              </w:rPr>
              <w:t xml:space="preserve">ПІІ ТОВ «Даніко» </w:t>
            </w:r>
          </w:p>
          <w:p>
            <w:pPr>
              <w:pStyle w:val="Normal"/>
              <w:ind w:firstLine="12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00</w:t>
            </w:r>
            <w:r>
              <w:rPr>
                <w:lang w:val="uk-UA"/>
              </w:rPr>
              <w:t>0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00 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</w:t>
            </w:r>
            <w:r>
              <w:rPr/>
              <w:t>00</w:t>
            </w:r>
            <w:r>
              <w:rPr>
                <w:lang w:val="uk-UA"/>
              </w:rPr>
              <w:t xml:space="preserve">,00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uk-UA"/>
              </w:rPr>
              <w:t xml:space="preserve">00,00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обсягі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иробництва, створення </w:t>
            </w:r>
            <w:r>
              <w:rPr>
                <w:lang w:val="uk-UA"/>
              </w:rPr>
              <w:t xml:space="preserve"> 2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>
          <w:trHeight w:val="149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нової лінії по виробництву куполообразної цукерк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ленру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більшення </w:t>
            </w:r>
          </w:p>
          <w:p>
            <w:pPr>
              <w:pStyle w:val="Normal"/>
              <w:rPr/>
            </w:pPr>
            <w:r>
              <w:rPr/>
              <w:t>асортименту продукції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створення </w:t>
            </w:r>
            <w:r>
              <w:rPr>
                <w:lang w:val="uk-UA"/>
              </w:rPr>
              <w:t xml:space="preserve">2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лексу для сушіння зерн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ПАТ «ДПЗКУ» «Черняхівський елев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</w:t>
            </w:r>
          </w:p>
          <w:p>
            <w:pPr>
              <w:pStyle w:val="Normal"/>
              <w:rPr/>
            </w:pPr>
            <w:r>
              <w:rPr/>
              <w:t xml:space="preserve">енергоефектив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робницт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творення 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омплексу для авто розвантаження зерн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ПАТ «ДПЗКУ» «Черняхівський елев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</w:t>
            </w:r>
          </w:p>
          <w:p>
            <w:pPr>
              <w:pStyle w:val="Normal"/>
              <w:rPr/>
            </w:pPr>
            <w:r>
              <w:rPr/>
              <w:t xml:space="preserve">енергоефектив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робництв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нової лінії для фасування круп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ПАТ «ДПЗКУ» «Черняхівський елев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</w:t>
            </w:r>
          </w:p>
          <w:p>
            <w:pPr>
              <w:pStyle w:val="Normal"/>
              <w:rPr/>
            </w:pPr>
            <w:r>
              <w:rPr/>
              <w:t xml:space="preserve">енергоефективності </w:t>
            </w:r>
          </w:p>
          <w:p>
            <w:pPr>
              <w:pStyle w:val="Normal"/>
              <w:rPr/>
            </w:pPr>
            <w:r>
              <w:rPr/>
              <w:t>вироб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14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рнізація виробничого обладнання на ТОВ «ДП Рельполь Альтера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ДП Рельполь Альтер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 конф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обсягі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иробництва,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творення </w:t>
            </w:r>
            <w:r>
              <w:rPr>
                <w:lang w:val="uk-UA"/>
              </w:rPr>
              <w:t xml:space="preserve"> 5 нових </w:t>
            </w:r>
            <w:r>
              <w:rPr/>
              <w:t xml:space="preserve"> робочих місц</w:t>
            </w:r>
            <w:r>
              <w:rPr>
                <w:lang w:val="uk-UA"/>
              </w:rPr>
              <w:t>ь.</w:t>
            </w:r>
          </w:p>
        </w:tc>
      </w:tr>
      <w:tr>
        <w:trPr>
          <w:trHeight w:val="269" w:hRule="atLeast"/>
        </w:trPr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о-комунальне господарство  енергозбереження та благоустрі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готовлення генерального плану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 селищн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можливості проведення робіт у сфері  містобудівної діяль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тальний план  території земельної ділянки для будівництва та обслуговування будівель торгівлі для жителів смт.Головин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селищн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можливості проведення робіт у сфері  містобудівної діяль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території центру с,Видибо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борська сільська рада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можливості проведення робіт у сфері  містобудівної діяль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парку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м. Т.Г.Шевчен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  Черняхівська  селищ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культурного дозвілля населенн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Експлуатаційне утримання доріг загального користуванн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істрації, виконкоми сільських селищних рад(за згодою)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а автомобільних доріг у Житомирській області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якості доріг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людей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водопровідної насосної станції по вул.І.Франка  та заміна обладнання по обслуговуванню арт. свердловини  в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за згодою),                      КП «Черняхів-Добробут»                ( 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якості води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каналізаційно-насосної станції по вул. І.Франка в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за згодою),  КП «Черняхів-Добробут» ( 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пшення екологічного тану навколишнього середовища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каналізаційної системи КП «Черняхів-Добробут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  Черняхівська  селищна рада (за згодою),  КП «Черняхів-Добробут»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Покращення механічної очистки стічних стоків, поліпшення екологічного стану навколишнього середовища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очисних споруд КП «Головине-Добробут» смт.Головин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Головинська селищна рада (за згодою),підрядні організації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Покращення механічної очистки стічних стоків, поліпшення екологічного стану навколишнього середовища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Технічне переоснащення котельні з переведенням на альтернативні види палива в смт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  <w:r>
              <w:rPr>
                <w:color w:val="000000"/>
                <w:shd w:fill="FFFFFF" w:val="clear"/>
              </w:rPr>
              <w:t> Головине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(ІІ пусковий комплекс)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селищ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>
          <w:trHeight w:val="381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очисних споруд  КП «Черняхів-Добробут» у смт.Черняхів, вул.Володимирсь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житлово-комунального господарства, будівництва та цивільного захисту населення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О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Покращення механічної очистки стічних стоків, поліпшення екологічного стану навколишнього середовища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фасадів адмінбудинку Черняхівської районної ради  смт.Черняхів,           майдан Рад,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а рада (за згодою), районне комунальне ремонтно-експлуатаційне підприємство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реєстрації права власності на земельні ділянки, які знаходяться  під об’єктами державного майн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страці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агропромислового розвитку райдерж 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порядкування прав власності на земельні ділянки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овження газифікації житлових будинків в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айдержадмі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ї, Черняхівська селищна рада ( за згодою), населення смт.Черняхів (за згодою), ПАТ «Житомиргаз»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90,0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0,0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ащення побутових умов населенн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 w:eastAsia="uk-UA"/>
              </w:rPr>
              <w:t>Благоустрій території кооперативного ринку Черняхівської РСС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перативний ринок Черняхівської райспоживспілки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пшення інфраструктури кооперативного ринку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пішохідного тротуару по вул. Володимирська від вул.Житомирська до вул.Коростенська в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1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1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тротуару по вул.Коростенська від перетину з вул.Володимирська до перетину з  І.Мовчан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9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9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/>
              </w:rPr>
              <w:t>Капітальний ремонт дороги вул. Р.Шухевича до вул.Коростенсь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77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77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7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у вул.Шевчен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селищна рада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о вул.Гагаріна с.Беж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по вул.1 Травня с.Беж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Дашкевича с.Беж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жів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пека рух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ість доріг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</w:rPr>
              <w:t>Агропромисловий компле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конструкція тваринницьких приміщень  під свинокомплекс на базі ТОВ «Грін Ленд Славута» с.Селець, Черняхівського р-н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Грін Ленд Славут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00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00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сучасного </w:t>
            </w:r>
            <w:r>
              <w:rPr>
                <w:lang w:val="uk-UA"/>
              </w:rPr>
              <w:t>свино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на </w:t>
            </w:r>
            <w:r>
              <w:rPr>
                <w:lang w:val="uk-UA"/>
              </w:rPr>
              <w:t>6 тис.</w:t>
            </w:r>
            <w:r>
              <w:rPr/>
              <w:t xml:space="preserve"> гол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тво</w:t>
            </w:r>
            <w:r>
              <w:rPr>
                <w:lang w:val="uk-UA"/>
              </w:rPr>
              <w:t>р</w:t>
            </w:r>
            <w:r>
              <w:rPr/>
              <w:t xml:space="preserve">ення </w:t>
            </w:r>
            <w:r>
              <w:rPr>
                <w:lang w:val="uk-UA"/>
              </w:rPr>
              <w:t xml:space="preserve">20 </w:t>
            </w:r>
            <w:r>
              <w:rPr/>
              <w:t>нових робочих місц</w:t>
            </w:r>
            <w:r>
              <w:rPr>
                <w:lang w:val="uk-UA"/>
              </w:rPr>
              <w:t>ь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дівництво птахоферми з повною потужністю на 1млн. голів птиці  с.Іванк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Сахненко Д.І.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.коф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ворення сучасної птахоферми на 1млн.голів птиці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тво</w:t>
            </w:r>
            <w:r>
              <w:rPr>
                <w:lang w:val="uk-UA"/>
              </w:rPr>
              <w:t>р</w:t>
            </w:r>
            <w:r>
              <w:rPr/>
              <w:t xml:space="preserve">ення </w:t>
            </w:r>
            <w:r>
              <w:rPr>
                <w:lang w:val="uk-UA"/>
              </w:rPr>
              <w:t xml:space="preserve">20 </w:t>
            </w:r>
            <w:r>
              <w:rPr/>
              <w:t>нових робочих місц</w:t>
            </w:r>
            <w:r>
              <w:rPr>
                <w:lang w:val="uk-UA"/>
              </w:rPr>
              <w:t>ь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Інвестиційн</w:t>
            </w:r>
            <w:r>
              <w:rPr>
                <w:b/>
                <w:lang w:val="uk-UA"/>
              </w:rPr>
              <w:t>а та</w:t>
            </w:r>
            <w:r>
              <w:rPr>
                <w:b/>
              </w:rPr>
              <w:t xml:space="preserve"> зовнішньоекономічна політ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ія інвестиційного 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спортного потенціалу </w:t>
            </w:r>
            <w:r>
              <w:rPr>
                <w:lang w:val="uk-UA"/>
              </w:rPr>
              <w:t xml:space="preserve"> району</w:t>
            </w:r>
            <w:r>
              <w:rPr/>
              <w:t xml:space="preserve">, участь у іміджевих та </w:t>
            </w:r>
          </w:p>
          <w:p>
            <w:pPr>
              <w:pStyle w:val="Normal"/>
              <w:jc w:val="both"/>
              <w:rPr/>
            </w:pPr>
            <w:r>
              <w:rPr/>
              <w:t>виставков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марков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ходах, реалізація заходів з питан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європейської та євроатлантич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теграції </w:t>
            </w:r>
            <w:r>
              <w:rPr>
                <w:lang w:val="uk-UA"/>
              </w:rPr>
              <w:t>район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істрації, суб’єкти господарювання району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більшення обсягів залу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оземних та вітчизняних інвестицій в </w:t>
            </w:r>
          </w:p>
          <w:p>
            <w:pPr>
              <w:pStyle w:val="Normal"/>
              <w:rPr/>
            </w:pPr>
            <w:r>
              <w:rPr/>
              <w:t xml:space="preserve">економіку </w:t>
            </w:r>
            <w:r>
              <w:rPr>
                <w:lang w:val="uk-UA"/>
              </w:rPr>
              <w:t>району</w:t>
            </w:r>
            <w:r>
              <w:rPr/>
              <w:t xml:space="preserve">, створення нових робочих </w:t>
            </w:r>
          </w:p>
          <w:p>
            <w:pPr>
              <w:pStyle w:val="Normal"/>
              <w:rPr/>
            </w:pPr>
            <w:r>
              <w:rPr/>
              <w:t xml:space="preserve">місць, просування товарів на внутрішньому т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овнішньому ринках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буклетів,  про інвестиційну привабливість район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уб’єкти господарювання району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ормування сприятливого іміджу р</w:t>
            </w:r>
            <w:r>
              <w:rPr>
                <w:lang w:val="uk-UA"/>
              </w:rPr>
              <w:t>айону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Розвиток малого і середнього підприємниц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Організація </w:t>
            </w:r>
            <w:r>
              <w:rPr>
                <w:rStyle w:val="Appleconvertedspace"/>
              </w:rPr>
              <w:t> </w:t>
            </w:r>
            <w:r>
              <w:rPr/>
              <w:t>районног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Appleconvertedspace"/>
              </w:rPr>
              <w:t> </w:t>
            </w:r>
            <w:r>
              <w:rPr/>
              <w:t>конкурсу «Кращий підприємець року» та відзначення переможців з нагоди Дня підприємц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ниц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навчальних семінарів для малого і середнього підприємництва з актуальних питань розвитку бізнесу, податкової культури, безпеки підприємництва та круглих столів з питань легалізації трудових відноси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няхівська районна філія Житомирського обласного центру зайнятості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кваліфікації кадрів для  сфери підприємництва, сприяння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ощ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півфінансування підприємницької ініціативи безробітних на відкриття власної справ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а районна філія Житомирського обласного центру зайнятості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 обласний центр зайнятості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розвитку підприємництва.</w:t>
            </w:r>
          </w:p>
        </w:tc>
      </w:tr>
      <w:tr>
        <w:trPr>
          <w:trHeight w:val="466" w:hRule="atLeast"/>
        </w:trPr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</w:rPr>
              <w:t>Соціальний захист населенн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Надання окремих видів пільг громадянам Черняхівського району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соціального захисту окремих категорій громадян в частині надання пільг з послуг зв’язку та пільгового проїзду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соціальних послуг особам, які потребують постійної сторонньої допомог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вищення рівня соціального обслуговування окремих категорій населення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</w:rPr>
              <w:t>Захист прав та інтересів діт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ація заходів по реалізації права дитини на сімейне виховання, соціальний захист дітей-сиріт та дітей, позбавлених батьківського піклування  та контроль за станом їх утримання в сімейних формах вихованн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Збільшення відсотку дітей,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лаштованих в сімейні форми вихованн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філактика соціального сирітства, подолання бездо</w:t>
            </w:r>
            <w:r>
              <w:rPr/>
              <w:t>глядності та безпритульності у дитячому середовищ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меншення кількості дітей, які          залишаються поз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імейним оточенням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 xml:space="preserve">Відзначення в </w:t>
            </w:r>
            <w:r>
              <w:rPr>
                <w:lang w:val="uk-UA"/>
              </w:rPr>
              <w:t>районі</w:t>
            </w:r>
            <w:r>
              <w:rPr/>
              <w:t xml:space="preserve"> Дня захисту дітей для 5</w:t>
            </w:r>
            <w:r>
              <w:rPr>
                <w:lang w:val="uk-UA"/>
              </w:rPr>
              <w:t>00</w:t>
            </w:r>
            <w:r>
              <w:rPr/>
              <w:t xml:space="preserve"> дітей соціально незахищених категорій</w:t>
            </w:r>
            <w:r>
              <w:rPr>
                <w:lang w:val="uk-UA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ий та духовни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виток діте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зустрічі керівництва облдержадміністрації, обласної ради, райдержадміністрації, районної ради з 9 дітьми-сиротами та дітьми, позбавленими батьківського піклування – випускниками загальноосвітніх шкі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ий та духовни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виток діте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заходу до Дня усиновлення із залученням сімей, які взяли на виховання дітей-сиріт та дітей, позбавлених батьківського піклування (80 дітей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ий та духовний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виток діте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новорічних та Різдвяних свят для 380 дітей різних категорі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ий та духовн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звиток діте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хист житлових та майнових прав дітей-сиріт, дітей, позбавлених батьківського піклування та осіб з їх числ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житлом дітей-сиріт, дітей, позбавлених 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тьківського піклування та  осіб з їх числа, здійснен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монтних робіт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функ-ціонування Єдиної інформаційно-аналітичної системи «Діти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сільських,селищ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рад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 комп’ютерного         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днання для функціонування 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Єдиної інформаційно- аналітичної системи «Діти»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хорона здоров´я</w:t>
            </w:r>
          </w:p>
        </w:tc>
      </w:tr>
      <w:tr>
        <w:trPr>
          <w:trHeight w:val="300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будівлі з утепленням фасаду Бежівського ФАПу вул.Шевченка,68 с.Беж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 некомерційне підприємство «Центр первинної медико-санітарної допомоги» Черняхівської районної ради (за згодою),  виконкоми сільських рад (за згодою)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31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10,8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9,7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- термосанація будівлі Черняхівського ТМО за адресою: смт.Черняхів, вул.І Франка,4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медичне об´єднання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яхівська селищна рада (за згодою)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9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,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-термосанація приміщення КНП «ЦПМСД» за адресою: смт.Черняхів, вул. І Франка,42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некомерційне підприємство «Центр первинної медико-санітарної допомоги» Черняхівської районної ради (за згодою),  Черняхівська селищн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,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2,7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6,4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амбулаторії загальної практики сімейної медицини с. Видибор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 некомерційне підприємство «Центр первинної медико-санітарної допомоги» Черняхівської районної ради (за згодою), Видиборська сільська рада (за згодою)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ступ до якісних медичних послуг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а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толової ДНЗ с.Пекарщин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карщинська сільська рада              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умов приготування їжі для дітей.</w:t>
            </w:r>
          </w:p>
        </w:tc>
      </w:tr>
      <w:tr>
        <w:trPr>
          <w:trHeight w:val="4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НЗ с.Селець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а сільська рада (за згодою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,0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дення ДНЗ с.Сліпчиці на альтернативні види палив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ліпчицька сільська рад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8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о утепленню фасаду Селянщинського спортивного ліцею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3,2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3,2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4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кращення теплового режиму в приміщеннях загальноосвітніх закладах району, зменшення витрат енергоносіїв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будівлі по утепленню фасаду, покрівлі Бежівської ЗОШ І-ІІ ст. по                    вул. Щорса в с.Бежі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5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10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4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еконструкція будівлі (заміна віконних блоків) Бежівської ЗОШ І-ІІ ст. по                      вул. Щорса в с.Бежі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50,8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50,8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85,9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окрівлі приміщення котельні Головинської гімназії в смт.Головине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2019.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0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котельні Селянщинського спортив</w:t>
            </w:r>
            <w:r>
              <w:rPr>
                <w:color w:val="000000"/>
              </w:rPr>
              <w:t>ного ліцею ім</w:t>
            </w:r>
            <w:r>
              <w:rPr>
                <w:color w:val="000000"/>
                <w:lang w:val="uk-UA"/>
              </w:rPr>
              <w:t xml:space="preserve">ені героїв АТО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 xml:space="preserve">лександра </w:t>
            </w:r>
            <w:r>
              <w:rPr>
                <w:color w:val="000000"/>
              </w:rPr>
              <w:t xml:space="preserve">Голяченка </w:t>
            </w:r>
            <w:r>
              <w:rPr>
                <w:color w:val="000000"/>
                <w:lang w:val="uk-UA"/>
              </w:rPr>
              <w:t xml:space="preserve">та Дмитра Литвинчука </w:t>
            </w:r>
            <w:r>
              <w:rPr>
                <w:color w:val="000000"/>
              </w:rPr>
              <w:t>по вул.Твогрогова,44 в с.Селянщин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8,3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окрівлі навчального приміщення №3 Дівочківської ЗОШ І-ІІ ст. по вул.Шкільна,75 в с.Дівочк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,9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6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окрівлі навчального приміщення Головинської гімназії в смт.Головине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442,4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2,4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98,1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покрівлі приміщення спортивного залу та їдальні Головинської гімназії в смт.Головине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22,0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22,0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29,8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риміщення корпусу №1 Горбулівської ЗОШ І-ІІІ ст. в с.Горбулі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8,2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8,2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6,4</w:t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1,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7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чаткового спеціалізованого мистецького навчального закладу Черняхівської музичної школ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страції, початковий спеціалізований мистецький навчальний заклад Черняхівська музична школ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,035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під час навчання діт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ультурно-мистецьких заході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культури с.Жадьк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Жадьків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3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ультурно-мистецьких заході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енергозберігаючих обігрівачів </w:t>
            </w:r>
            <w:r>
              <w:rPr>
                <w:lang w:val="en-US"/>
              </w:rPr>
              <w:t>UD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 в приміщенні музею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еплового режиму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переоснащення внутрішньої системи опалення із заміною котла в районному будинку культури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3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,3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9,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теплового режиму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айонних культурно-мистецьких заход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звілля населенн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сценічного енергозберігаючого освітлення 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, естетична якість проведення заході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півля сценічного одяг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ценічний, естетичний зовнішній вигляд виконавців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віконних та дверних блоків у районному краєзнавчому музеї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 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 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енергозберігаючих ламп в закладах культури район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.</w:t>
            </w:r>
          </w:p>
        </w:tc>
      </w:tr>
      <w:tr>
        <w:trPr>
          <w:trHeight w:val="11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пітальний ремонт стелі  глядацького залу районного будинку культур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еплового режиму, безпека громадя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кінопроектора для районного будинку культури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волення потреб населення у культурних послугах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облаштування та оформлення музейно-виставкової зали в районному будинку культур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зв’язків між поколіннями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освітлювальних приладів в музеї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 райдержадм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сть освітлення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цокольної частини будівлі  районного краєзнавчого музею смт.Чернях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культури райдер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з енергоефектив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7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Розвиток фізичної культури та спорту, забезпечення здорового способу житт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й ремонт спортивного майданчика зі штучним покриттям смт.Черняхів.</w:t>
            </w:r>
          </w:p>
          <w:p>
            <w:pPr>
              <w:pStyle w:val="Normal"/>
              <w:autoSpaceDE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яхівська дитячо-юнацька спортивна школа смт.Черняхів (за згодою), Черняхівська селищн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поруди спортивної школи смт.Черняхів.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Реконструкція існуючого стадіону смт.Головине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селищн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законності та правопорядк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службового автомобіля для дільничних офіцерів поліції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дія злочинності.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Придбання обладнання  якісного Інтернет зв’язку для Черняхівського відділення поліції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                            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дія злочинності.</w:t>
            </w:r>
          </w:p>
        </w:tc>
      </w:tr>
      <w:tr>
        <w:trPr>
          <w:trHeight w:val="6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ка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еоспостереження</w:t>
            </w:r>
            <w:r>
              <w:rPr>
                <w:sz w:val="16"/>
                <w:szCs w:val="16"/>
                <w:lang w:val="uk-UA"/>
              </w:rPr>
              <w:t xml:space="preserve"> 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яхівське відділення поліції Коростишівського відділу поліції Головного управління Національної поліції в Житомирській області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идія злочинності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довкілля і безпе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 xml:space="preserve">становлення автоматичного визначника номера на телефон лінії «101» в приміщенні </w:t>
            </w:r>
            <w:r>
              <w:rPr>
                <w:lang w:val="uk-UA"/>
              </w:rPr>
              <w:t xml:space="preserve">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.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сектор управління Державної служби з надзвичайних ситуацій  України у Житомирській області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асна ліквідація надзвичайних ситуацій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  <w:r>
              <w:rPr/>
              <w:t>пожежних рукавів для створення 100% запасу в кількості - 61 шт</w:t>
            </w:r>
            <w:r>
              <w:rPr>
                <w:lang w:val="uk-UA"/>
              </w:rPr>
              <w:t>.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асна ліквідація надзвичайних ситуацій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купівля акумуляторних батарей для переносних радіостанцій</w:t>
            </w:r>
            <w:r>
              <w:rPr>
                <w:lang w:val="uk-UA"/>
              </w:rPr>
              <w:t xml:space="preserve"> </w:t>
            </w:r>
            <w:r>
              <w:rPr/>
              <w:t>в кількості   4 шт</w:t>
            </w:r>
            <w:r>
              <w:rPr>
                <w:lang w:val="uk-UA"/>
              </w:rPr>
              <w:t>.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роботи  </w:t>
            </w:r>
            <w:r>
              <w:rPr/>
              <w:t>переносних радіостанцій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купівля акумуляторів на пожежні автомобілі</w:t>
            </w:r>
            <w:r>
              <w:rPr>
                <w:lang w:val="uk-UA"/>
              </w:rPr>
              <w:t>.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оботи  пожежних автомобілів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роведення ремонту </w:t>
            </w:r>
            <w:r>
              <w:rPr>
                <w:lang w:val="uk-UA"/>
              </w:rPr>
              <w:t xml:space="preserve">та заміна 3 воріт </w:t>
            </w:r>
            <w:r>
              <w:rPr/>
              <w:t>в приміщенні гаража</w:t>
            </w:r>
            <w:r>
              <w:rPr>
                <w:lang w:val="uk-UA"/>
              </w:rPr>
              <w:t xml:space="preserve">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.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межах коштів поточного фінансування 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збереження майна.</w:t>
            </w:r>
          </w:p>
        </w:tc>
      </w:tr>
      <w:tr>
        <w:trPr>
          <w:trHeight w:val="224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паливно-мастильних матеріалів для пожежних автомобілів 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ектор</w:t>
            </w:r>
            <w:r>
              <w:rPr>
                <w:lang w:val="uk-UA"/>
              </w:rPr>
              <w:t>у</w:t>
            </w:r>
            <w:r>
              <w:rPr/>
              <w:t xml:space="preserve"> УДСНС України у Житомирській області</w:t>
            </w:r>
            <w:r>
              <w:rPr>
                <w:lang w:val="uk-UA"/>
              </w:rPr>
              <w:t xml:space="preserve"> смт.Черняхів.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асна ліквідація надзвичайних ситуацій.</w:t>
            </w:r>
          </w:p>
        </w:tc>
      </w:tr>
      <w:tr>
        <w:trPr/>
        <w:tc>
          <w:tcPr>
            <w:tcW w:w="154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об’єднаних територіальних громад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дитячого навчального закладу с.Високе на 50 місць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в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 виховних умов для розвитку дітей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амбулаторії загальної практики сімейної медицини с.Висок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уп до якісних медичних послуг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нутрішній ремонт  амбулаторії загальної практики сімейної  медицини с.Вільськ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уп до якісних медичних послуг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дорожнього покриття між селами Високівської громад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дорожнього руху. Покращення якості доріг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Ремонт дорожнього покриття вул. Буряківка с.Іванків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дорожнього руху. Покращення якості доріг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дорожнього покриття вул.Дружба с.Ксаверівк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00,00 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дорожнього руху.               Покращення  якості доріг.</w:t>
            </w:r>
          </w:p>
        </w:tc>
      </w:tr>
      <w:tr>
        <w:trPr>
          <w:trHeight w:val="87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Придбання спортивного майданчика с.Новопіль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населення до здорового способу життя. </w:t>
            </w:r>
          </w:p>
        </w:tc>
      </w:tr>
      <w:tr>
        <w:trPr>
          <w:trHeight w:val="1134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Капітальний ремонт термосанація Новопільської                  ЗОШ І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190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1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.</w:t>
            </w:r>
          </w:p>
        </w:tc>
      </w:tr>
      <w:tr>
        <w:trPr>
          <w:trHeight w:val="61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рмосанація Зороківського козацького ліцею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.</w:t>
            </w:r>
          </w:p>
        </w:tc>
      </w:tr>
      <w:tr>
        <w:trPr>
          <w:trHeight w:val="61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спортивного залу Вишпільської ЗО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>
          <w:trHeight w:val="55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он та дверей у Вишпільській ЗОШ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</w:t>
            </w:r>
          </w:p>
        </w:tc>
      </w:tr>
      <w:tr>
        <w:trPr>
          <w:trHeight w:val="55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ДНЗ с.Вишпіль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</w:t>
            </w:r>
          </w:p>
        </w:tc>
      </w:tr>
      <w:tr>
        <w:trPr>
          <w:trHeight w:val="55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майданчика із штучним покриттям с.Новопіль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дорового способу життя</w:t>
            </w:r>
          </w:p>
        </w:tc>
      </w:tr>
      <w:tr>
        <w:trPr>
          <w:trHeight w:val="55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пожежного ДЕПО с.Вільськ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ська сільська рада (за згодою)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67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 межах коштів поточного фінансуван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людей</w:t>
            </w:r>
          </w:p>
        </w:tc>
      </w:tr>
      <w:tr>
        <w:trPr>
          <w:trHeight w:val="55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422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</w:t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422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894,02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88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40,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ди                                                                                                                               В.Р.Троц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2:00Z</dcterms:created>
  <dc:creator>Admin</dc:creator>
  <dc:description/>
  <cp:keywords/>
  <dc:language>en-US</dc:language>
  <cp:lastModifiedBy>Admin</cp:lastModifiedBy>
  <cp:lastPrinted>2018-11-23T10:15:00Z</cp:lastPrinted>
  <dcterms:modified xsi:type="dcterms:W3CDTF">2018-11-30T07:37:00Z</dcterms:modified>
  <cp:revision>14</cp:revision>
  <dc:subject/>
  <dc:title/>
</cp:coreProperties>
</file>