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сьома  сесія                                                     </w:t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4 грудня 2018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 24.10.2018 № 377, від  29.10.2018 № 383, від 06.11.2018 № 389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3.11.2018  № 399, від 20.11.2018 № 413, від 23.11.2018 № 419 “Про внесення  змін до районного бюджету на 2018 рік”, від 20.11.2018 № 414 “Про виділення коштів з резервного фонду районного бюджету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7:00Z</dcterms:created>
  <dc:creator>oem</dc:creator>
  <dc:description/>
  <cp:keywords/>
  <dc:language>en-US</dc:language>
  <cp:lastModifiedBy>Админ</cp:lastModifiedBy>
  <cp:lastPrinted>2018-11-29T08:15:00Z</cp:lastPrinted>
  <dcterms:modified xsi:type="dcterms:W3CDTF">2018-12-06T13:22:00Z</dcterms:modified>
  <cp:revision>45</cp:revision>
  <dc:subject/>
  <dc:title>Проект                                  </dc:title>
</cp:coreProperties>
</file>