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вось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1.12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pacing w:val="20"/>
          <w:sz w:val="28"/>
        </w:rPr>
        <w:t xml:space="preserve">Про </w:t>
      </w:r>
      <w:r>
        <w:rPr>
          <w:sz w:val="28"/>
        </w:rPr>
        <w:t>затвердження розпоряджень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район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рекомендації постійних комісій районної ради з питань 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  районна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Затвердити розпорядження голови районної рад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9  від 03.12.2018 р. «Про надання дозволу Черняхівському  ТМО на переукладання договору оренди  нерухомого майна  з  ПП «Наша аптека»   на новий строк»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 xml:space="preserve">№  </w:t>
      </w:r>
      <w:r>
        <w:rPr>
          <w:bCs/>
          <w:sz w:val="28"/>
        </w:rPr>
        <w:t>142 від 10.12.2018 р. «</w:t>
      </w:r>
      <w:r>
        <w:rPr>
          <w:sz w:val="28"/>
        </w:rPr>
        <w:t>Про   погодження   розміру тарифів на послуги, що надаватимуться  РК РЕП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43 від 10.12.2018 р. «Про  погодження штатного розпису  РК РЕП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44 від 13.12.2018 р. «Про  призначення Кожедуба Р.М. виконуючим обов’язки редактора КВПП «Редакція газети «Нове життя»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45 від 13.12.2018 р. «Про штатний розпис  РКУ «Трудовий архів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46 від 14.12.2018 р. «Про преміювання  директора РК РЕП          Данилка О.В.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149 від 18.12.2018 р. «Про погодження штатного розпису КВПП «редакція газети «Нове житт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4:00Z</dcterms:created>
  <dc:creator>Admin</dc:creator>
  <dc:description/>
  <cp:keywords/>
  <dc:language>en-US</dc:language>
  <cp:lastModifiedBy>2</cp:lastModifiedBy>
  <cp:lastPrinted>2018-12-20T08:25:00Z</cp:lastPrinted>
  <dcterms:modified xsi:type="dcterms:W3CDTF">2018-12-20T09:28:00Z</dcterms:modified>
  <cp:revision>9</cp:revision>
  <dc:subject/>
  <dc:title>                                                                                                                                               </dc:title>
</cp:coreProperties>
</file>