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1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ередачу РКУ «Трудовий архі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берігання докумен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Черняхівська ЦРА № 41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е ліквідує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3,60 Закону України «Про місцеве самоврядування в Україні, Положення про районну комунальну установу «Трудовий архів», затвердженого рішенням районної ради від 26.02.2016 р., рішення районної ради від 04.12.2018 р. «Про припинення шляхом ліквідації Комунального підприємства «Черняхівська центральна районна аптека № 41», яке не функціонує»,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районній комунальній установі «Трудовий архів» на безоплатній основі для постійного зберігання документальні матеріали з кадрових питань (особового складу)  комунального підприємства «Черняхівська центральна районна аптека № 41», яке ліквідується,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оручити ліквідаційній комісії з припинення юридичної особи - комунального підприємства «Черняхівська центральна районна аптека № 41» (Троценко В.Р.) зафіксувати фак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приймання-передачі документальних матеріалів, вказаних в п.1 даного рішення, у відповідному акті, який подати на затвердження головою районн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вилучення для знищення справ (документів) не внесених до національного архівного фонду, у відповідному акті, який подати на затвердження головою районн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постійну комісію районної ради з питань з питань бюджету, 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/>
      </w:pPr>
      <w:r>
        <w:rPr/>
        <w:t xml:space="preserve">Додаток </w:t>
      </w:r>
    </w:p>
    <w:p>
      <w:pPr>
        <w:pStyle w:val="Normal"/>
        <w:ind w:left="6237" w:hanging="0"/>
        <w:rPr/>
      </w:pPr>
      <w:r>
        <w:rPr/>
        <w:t xml:space="preserve">до рішення районної ради </w:t>
      </w:r>
    </w:p>
    <w:p>
      <w:pPr>
        <w:pStyle w:val="Normal"/>
        <w:ind w:left="6237" w:hanging="0"/>
        <w:rPr/>
      </w:pPr>
      <w:r>
        <w:rPr/>
        <w:t xml:space="preserve">від  21.12.2018 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кументальних матеріалів з кадрових питань (особового складу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унального підприємства «Черняхівська центральна районна аптека № 41», </w:t>
      </w:r>
    </w:p>
    <w:p>
      <w:pPr>
        <w:pStyle w:val="Normal"/>
        <w:jc w:val="center"/>
        <w:rPr/>
      </w:pPr>
      <w:r>
        <w:rPr>
          <w:sz w:val="28"/>
        </w:rPr>
        <w:t xml:space="preserve">які підлягають передачі до районної комунальної установи «Трудовий архів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постійного зберігання на безоплатній основ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12"/>
        <w:gridCol w:w="1440"/>
        <w:gridCol w:w="1440"/>
      </w:tblGrid>
      <w:tr>
        <w:trPr>
          <w:trHeight w:val="58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58" w:firstLine="34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4"/>
              </w:rPr>
              <w:t>з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йменування докумен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73" w:firstLine="154"/>
              <w:jc w:val="center"/>
              <w:rPr/>
            </w:pPr>
            <w:r>
              <w:rPr>
                <w:color w:val="323232"/>
                <w:spacing w:val="-1"/>
              </w:rPr>
              <w:t xml:space="preserve">К-сть </w:t>
            </w:r>
            <w:r>
              <w:rPr>
                <w:color w:val="323232"/>
                <w:spacing w:val="-8"/>
              </w:rPr>
              <w:t xml:space="preserve">примірникі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86" w:firstLine="40"/>
              <w:jc w:val="center"/>
              <w:rPr/>
            </w:pPr>
            <w:r>
              <w:rPr>
                <w:color w:val="323232"/>
              </w:rPr>
              <w:t>К-сть аркушів в примірниках</w:t>
            </w:r>
            <w:r>
              <w:rPr>
                <w:color w:val="323232"/>
                <w:spacing w:val="-2"/>
              </w:rPr>
              <w:t xml:space="preserve"> справі 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1.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4"/>
              <w:rPr>
                <w:spacing w:val="2"/>
              </w:rPr>
            </w:pPr>
            <w:r>
              <w:rPr>
                <w:spacing w:val="2"/>
              </w:rPr>
              <w:t xml:space="preserve">Книга приказов аптека № 41 </w:t>
            </w:r>
          </w:p>
          <w:p>
            <w:pPr>
              <w:pStyle w:val="Normal"/>
              <w:shd w:fill="FFFFFF" w:val="clear"/>
              <w:spacing w:lineRule="exact" w:line="283"/>
              <w:ind w:hanging="14"/>
              <w:rPr>
                <w:spacing w:val="-2"/>
              </w:rPr>
            </w:pPr>
            <w:r>
              <w:rPr>
                <w:spacing w:val="-2"/>
              </w:rPr>
              <w:t>Начато 06.10.1945 г.-окончено12.11.1956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2"/>
              </w:rPr>
            </w:pPr>
            <w:r>
              <w:rPr>
                <w:spacing w:val="2"/>
              </w:rPr>
              <w:t>Двадцять п'ять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2.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4"/>
              <w:rPr/>
            </w:pPr>
            <w:r>
              <w:rPr/>
              <w:t xml:space="preserve">Книга приказов Черняховской аптеки №41 </w:t>
            </w:r>
            <w:r>
              <w:rPr>
                <w:spacing w:val="-2"/>
              </w:rPr>
              <w:t>Начато 19.02.1957г.-окончено 02.06.1965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Сорок вісім </w:t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3.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>
                <w:spacing w:val="5"/>
              </w:rPr>
            </w:pPr>
            <w:r>
              <w:rPr>
                <w:spacing w:val="5"/>
              </w:rPr>
              <w:t xml:space="preserve">Книга приказов Черняховской ЦРА </w:t>
            </w:r>
          </w:p>
          <w:p>
            <w:pPr>
              <w:pStyle w:val="Normal"/>
              <w:shd w:fill="FFFFFF" w:val="clear"/>
              <w:spacing w:lineRule="exact" w:line="278"/>
              <w:ind w:hanging="10"/>
              <w:rPr>
                <w:spacing w:val="-6"/>
              </w:rPr>
            </w:pPr>
            <w:r>
              <w:rPr>
                <w:spacing w:val="-6"/>
              </w:rPr>
              <w:t>Начато 05.07.1965г-окончено 25. 09. 1971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Дев'яносто п'ять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spacing w:val="-2"/>
              </w:rPr>
              <w:t xml:space="preserve">Книга приказов по Черняховской ЦРА №41 </w:t>
            </w:r>
            <w:r>
              <w:rPr>
                <w:spacing w:val="-4"/>
              </w:rPr>
              <w:t>Начато 25.09.1974 г. -окончено 06.1 1.1975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Дев'яносто шість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/>
              <w:t xml:space="preserve">Книга приказов по Черняховской ЦРА №41 </w:t>
            </w:r>
            <w:r>
              <w:rPr>
                <w:spacing w:val="-2"/>
              </w:rPr>
              <w:t>Начато 10.11.1975 г.-окончено 14.07.1978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Дев'яносто сім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/>
              <w:t xml:space="preserve">Книга приказов Черняховской ЦРА № 41 </w:t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spacing w:val="-2"/>
              </w:rPr>
            </w:pPr>
            <w:r>
              <w:rPr>
                <w:spacing w:val="-2"/>
              </w:rPr>
              <w:t>Начато 15.07.1978 г.-окончено 15.05.1981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Дев'яносто шість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>
                <w:spacing w:val="-2"/>
              </w:rPr>
            </w:pPr>
            <w:r>
              <w:rPr>
                <w:spacing w:val="-2"/>
              </w:rPr>
              <w:t>Книга приказов по Черняховской ЦРА №41 Начато 18.05.1981 г.-окончено 08.06.1983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Дев'яносто шість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pacing w:val="-2"/>
              </w:rPr>
            </w:pPr>
            <w:r>
              <w:rPr>
                <w:spacing w:val="-2"/>
              </w:rPr>
              <w:t>Книга приказов по Черняховской ЦРА №41 Начато 15.06.1983 г.-окончено 25.02.1986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Дев'яносто шість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/>
              <w:t xml:space="preserve">Книга приказов по Черняховской ЦРА №41 </w:t>
            </w:r>
            <w:r>
              <w:rPr>
                <w:spacing w:val="-2"/>
              </w:rPr>
              <w:t>Начато 26.02.1986 г.-окончено 14.01.1989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Дев'яносто шість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</w:rPr>
              <w:t xml:space="preserve">Книга приказов по Черняховской ЦРА №41 </w:t>
            </w:r>
            <w:r>
              <w:rPr/>
              <w:t>Начато 16.01.1989г.-окончено 16.02.1994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"/>
              </w:rPr>
            </w:pPr>
            <w:r>
              <w:rPr>
                <w:spacing w:val="3"/>
              </w:rPr>
              <w:t>Дев'яносто вісім</w:t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2"/>
              </w:rPr>
            </w:pPr>
            <w:r>
              <w:rPr>
                <w:spacing w:val="-2"/>
              </w:rPr>
              <w:t>Книга приказов по Черняховской ЦРА №41  Начато 17.02.1994 г.-окончено 23.10.1998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 xml:space="preserve">Дев'яносто шість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pacing w:val="5"/>
              </w:rPr>
            </w:pPr>
            <w:r>
              <w:rPr>
                <w:spacing w:val="5"/>
              </w:rPr>
              <w:t xml:space="preserve">Книга наказів 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2"/>
              </w:rPr>
            </w:pPr>
            <w:r>
              <w:rPr>
                <w:spacing w:val="-2"/>
              </w:rPr>
              <w:t>Розпочато 25.05.2000р-закінчено 11.10.2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Сімдесят шість 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  <w:t>Книга наказів.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7"/>
              </w:rPr>
            </w:pPr>
            <w:r>
              <w:rPr>
                <w:spacing w:val="-7"/>
              </w:rPr>
              <w:t>Розпочато 11.1 0.2001р - закінчено 16.07.2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Дев'яносто п'ять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pacing w:val="5"/>
              </w:rPr>
            </w:pPr>
            <w:r>
              <w:rPr>
                <w:spacing w:val="5"/>
              </w:rPr>
              <w:t xml:space="preserve">Книга наказів. </w:t>
            </w:r>
          </w:p>
          <w:p>
            <w:pPr>
              <w:pStyle w:val="Normal"/>
              <w:shd w:fill="FFFFFF" w:val="clear"/>
              <w:spacing w:lineRule="exact" w:line="283"/>
              <w:ind w:firstLine="5"/>
              <w:rPr>
                <w:spacing w:val="-1"/>
              </w:rPr>
            </w:pPr>
            <w:r>
              <w:rPr>
                <w:spacing w:val="-1"/>
              </w:rPr>
              <w:t>Розпочато 16.07.2003р.-закінчено 04.12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Дев'яносто п'ять</w:t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10"/>
              <w:rPr>
                <w:spacing w:val="4"/>
              </w:rPr>
            </w:pPr>
            <w:r>
              <w:rPr>
                <w:spacing w:val="4"/>
              </w:rPr>
              <w:t xml:space="preserve">Книга наказів по особовому складу </w:t>
            </w:r>
          </w:p>
          <w:p>
            <w:pPr>
              <w:pStyle w:val="Normal"/>
              <w:shd w:fill="FFFFFF" w:val="clear"/>
              <w:spacing w:lineRule="exact" w:line="283"/>
              <w:ind w:left="5" w:firstLine="10"/>
              <w:rPr>
                <w:spacing w:val="-1"/>
              </w:rPr>
            </w:pPr>
            <w:r>
              <w:rPr>
                <w:spacing w:val="-1"/>
              </w:rPr>
              <w:t>Розпочато 07.10.2003р-закінчено 17.10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 xml:space="preserve">Сорок вісім 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10"/>
              <w:rPr>
                <w:spacing w:val="5"/>
              </w:rPr>
            </w:pPr>
            <w:r>
              <w:rPr>
                <w:spacing w:val="5"/>
              </w:rPr>
              <w:t xml:space="preserve">Книга наказів. </w:t>
            </w:r>
          </w:p>
          <w:p>
            <w:pPr>
              <w:pStyle w:val="Normal"/>
              <w:shd w:fill="FFFFFF" w:val="clear"/>
              <w:spacing w:lineRule="exact" w:line="278"/>
              <w:ind w:left="5" w:firstLine="10"/>
              <w:rPr>
                <w:spacing w:val="-1"/>
              </w:rPr>
            </w:pPr>
            <w:r>
              <w:rPr>
                <w:spacing w:val="-1"/>
              </w:rPr>
              <w:t>Розпочато 05.12.2006р-закінч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/>
            </w:pPr>
            <w:r>
              <w:rPr>
                <w:spacing w:val="-3"/>
              </w:rPr>
              <w:t xml:space="preserve">Сто сімдесят </w:t>
            </w:r>
            <w:r>
              <w:rPr/>
              <w:t>чотири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spacing w:val="1"/>
              </w:rPr>
            </w:pPr>
            <w:r>
              <w:rPr>
                <w:spacing w:val="2"/>
              </w:rPr>
              <w:t xml:space="preserve">Книга наказів по особовому складу </w:t>
            </w:r>
            <w:r>
              <w:rPr>
                <w:spacing w:val="1"/>
              </w:rPr>
              <w:t xml:space="preserve">Розпочато 27.10.2006р-закінчен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4"/>
              <w:rPr/>
            </w:pPr>
            <w:r>
              <w:rPr>
                <w:spacing w:val="-3"/>
              </w:rPr>
              <w:t xml:space="preserve">Сто сімдесят </w:t>
            </w:r>
            <w:r>
              <w:rPr/>
              <w:t>чотири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10"/>
              <w:rPr>
                <w:spacing w:val="6"/>
              </w:rPr>
            </w:pPr>
            <w:r>
              <w:rPr>
                <w:spacing w:val="6"/>
              </w:rPr>
              <w:t xml:space="preserve">Книга обліку розрахунків по оплаті праці за 1971 р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 xml:space="preserve">Книга обліку розрахунків по оплаті праці за 1972 р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73 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76-1977 р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78-1979 рр.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80-1981 р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82-1983 р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84-1985 р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86 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 xml:space="preserve">Книга обліку розрахунків по оплаті праці за1987 р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88-1989 р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Д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90 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90-1991 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 xml:space="preserve">Книга обліку розрахунків по оплаті праці за 1991р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92-1995 р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Д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Книга обліку розрахунків по оплаті праці за 1995-1996 р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Д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65-1966 г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 xml:space="preserve">Шістдесят шість 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1965-1966 г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>Дев’яносто дві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65-1966 г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>Ст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69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О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’ятдесят три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70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 xml:space="preserve">Сто двадцять вісім 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71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 xml:space="preserve">Сто двадцять дев’ять 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72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 xml:space="preserve">Сімдесят три 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73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>Дев’яносто сім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74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 xml:space="preserve">Сімдесят один 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76-1977 г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 xml:space="preserve">Двісті шістдесят 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ости начислення заработной платы за 1978 г. (з січня по грудень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79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80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81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омости начислення заработной платы за 1982 г. (з січня по грудень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1983 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84 г. (з січня по груден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 1985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86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87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88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89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0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1 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2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3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4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5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6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7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8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1999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0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1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2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3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4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5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6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7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омости начислення заработной платы за 2008 г. (з січня по груден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В.Р.Троц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Rvts23">
    <w:name w:val="rvts23"/>
    <w:basedOn w:val="Style9"/>
    <w:qFormat/>
    <w:rPr/>
  </w:style>
  <w:style w:type="character" w:styleId="Rvts9">
    <w:name w:val="rvts9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9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0:00Z</dcterms:created>
  <dc:creator>Admin</dc:creator>
  <dc:description/>
  <cp:keywords/>
  <dc:language>en-US</dc:language>
  <cp:lastModifiedBy>2</cp:lastModifiedBy>
  <cp:lastPrinted>2018-12-27T08:56:00Z</cp:lastPrinted>
  <dcterms:modified xsi:type="dcterms:W3CDTF">2018-12-27T07:18:00Z</dcterms:modified>
  <cp:revision>12</cp:revision>
  <dc:subject/>
  <dc:title>                                                                                                                                               </dc:title>
</cp:coreProperties>
</file>