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сьом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4 грудня 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одноразову фінансову (нецільову благодійну) допомогу громадянам, які потрапили у  складне матеріальне становище у сумі                 20000,00 грн., у тому  числі:  Пилипчук Л.В. смт. Головине - 1000,00 грн., Пилипчук В.С. смт. Черняхів - 500,00 грн., Мішугіс Л.Г. смт. Черняхів             - 500,00 грн., Поліщуку О.Д. смт. Черняхів - 500,00 грн., Сухому С.М.         смт. Черняхів – 1000,00 грн., Іванюсі В.М. смт. Головине  - 300,00 грн.,     Салюк О.І. смт. Черняхів -300,00 грн., Тарадай Г.В. смт. Черняхів -          500,00 грн., Савченку Д.О. смт. Черняхів - 300,00 грн., Якубчук С.В.            смт. Головине  - 500,00 грн., Мороз З.П. с. Ялинівка  - 300,00 грн.,       Колобюку М.А. смт. Черняхів - 500,00грн., Мельниченко О.М. смт. Черняхів - 1000,00 грн., Ольховику М.Д. смт. Черняхів -300,00 грн., Нестерчуку О.М. смт. Черняхів - 300,00 грн., Ковачу Б.В. смт. Черняхів – 300,00 грн., Шандурському О.Р. смт. Черняхів - 300,00 грн., Шишаку С.В. с. Новопіль – 400,00 грн., Горбалюку Д.М. смт. Черняхів – 1000,00 грн., Лазаренко О.П.      м. Житомир – 1000,00 грн., Степаненко Р.Ю. с. Плехів – 400,00 грн.,   Жидецькій Х.В. с.В.Горбаша  – 400,00 грн., Тіль Т.О. смт. Черняхів –      500,00 грн., Слободіній І.П.  смт. Головине - 500,00 грн., Малюшицькій Г.Г.   с. Вільськ - 1000,00 грн., Андрущенко В.М. смт. Головине - 400,00 грн., Євпаку П.В. смт. Черняхів - 500,00 грн., Турченюк А.А. смт. Черняхів –  300,00 грн., Шлапак І.А.  смт. Черняхів – 500,0 грн., Панчуку О.В .с.Сліпчиці – 300,00 грн., Литвинчук С.М. с.Крученець -2000,00 грн., Опанасюк О.Л.    смт. Черняхів – 500,00 грн., Свободі В.К. смт. Черняхів  - 300,00 грн.,  Петруку В.В.  с. Забріддя  – 300,00 грн., Петренко Ю.С. смт. Черняхів –  500,00 грн., Іщенку Ю.В. с. Ганопіль – 500,00 грн., Левченку П.І. с.Новопіль - 300,00 грн..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5:00Z</dcterms:created>
  <dc:creator>Районна рада</dc:creator>
  <dc:description/>
  <cp:keywords/>
  <dc:language>en-US</dc:language>
  <cp:lastModifiedBy>Админ</cp:lastModifiedBy>
  <cp:lastPrinted>2018-11-28T16:23:00Z</cp:lastPrinted>
  <dcterms:modified xsi:type="dcterms:W3CDTF">2018-12-06T13:23:00Z</dcterms:modified>
  <cp:revision>18</cp:revision>
  <dc:subject/>
  <dc:title>ЧЕРНЯХІВСЬКА РАЙОННА РАДА</dc:title>
</cp:coreProperties>
</file>