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Т О К О Л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ідання постійної комісії районної рад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23.11.2018 р.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засідань районн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.00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Присутні члени постійної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ояченко Руслан Миколайович – голова постійної 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жанівський Юрій Володимирович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лен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вчук Віктор Миколайович - член комісії</w:t>
      </w:r>
    </w:p>
    <w:p>
      <w:pPr>
        <w:pStyle w:val="21"/>
        <w:numPr>
          <w:ilvl w:val="0"/>
          <w:numId w:val="1"/>
        </w:numPr>
        <w:snapToGrid w:val="false"/>
        <w:spacing w:lineRule="auto" w:line="240" w:before="0" w:after="0"/>
        <w:rPr/>
      </w:pPr>
      <w:r>
        <w:rPr/>
        <w:t>Трояченко Юрій Миколайович - член комісії</w:t>
      </w:r>
    </w:p>
    <w:p>
      <w:pPr>
        <w:pStyle w:val="2"/>
        <w:widowControl/>
        <w:numPr>
          <w:ilvl w:val="0"/>
          <w:numId w:val="1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енков Михайло Миколайович </w:t>
      </w:r>
      <w:r>
        <w:rPr>
          <w:sz w:val="28"/>
          <w:szCs w:val="28"/>
        </w:rPr>
        <w:t>- член комісі</w:t>
      </w:r>
      <w:r>
        <w:rPr>
          <w:sz w:val="28"/>
          <w:szCs w:val="28"/>
          <w:lang w:val="uk-UA"/>
        </w:rPr>
        <w:t xml:space="preserve">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napToGrid w:val="false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всунівський Іван Павлович – голова районної ради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илінський Микола Іванович – голова районної державної адміністрації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Ірина Петрівна – головний спеціаліст виконавчого апарату районної ради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охименко Петро Олександрович – начальник управління агропромислового розвитку районної державної адміністрації </w:t>
      </w:r>
    </w:p>
    <w:p>
      <w:pPr>
        <w:pStyle w:val="Normal"/>
        <w:numPr>
          <w:ilvl w:val="1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ванчук Сергій Анатолійович</w:t>
      </w:r>
      <w:r>
        <w:rPr>
          <w:sz w:val="28"/>
          <w:szCs w:val="28"/>
        </w:rPr>
        <w:t xml:space="preserve"> –  начальник Черняхів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карні ветмедицини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к Володимир Федорович – Пекарщинський сільський голов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ьмін Юрій Миколайович - представник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– голову постійної комісії, який відмітив, що склад постійної комісії з питань</w:t>
            </w:r>
            <w:r>
              <w:rPr>
                <w:sz w:val="28"/>
                <w:szCs w:val="28"/>
                <w:lang w:val="uk-UA"/>
              </w:rPr>
              <w:t xml:space="preserve"> агропромислового розвитку, земельних відносин та екології </w:t>
            </w:r>
            <w:r>
              <w:rPr>
                <w:sz w:val="28"/>
                <w:szCs w:val="28"/>
              </w:rPr>
              <w:t xml:space="preserve">було затверджено у кількості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депутаті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депутат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сутній з поважних причин </w:t>
            </w:r>
            <w:r>
              <w:rPr>
                <w:sz w:val="28"/>
                <w:szCs w:val="28"/>
                <w:lang w:val="uk-UA"/>
              </w:rPr>
              <w:t>4 депутати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запропонував розпочати роботу постійної комісії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чати роботу постійної коміс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ої комісії</w:t>
            </w:r>
            <w:r>
              <w:rPr>
                <w:sz w:val="28"/>
                <w:szCs w:val="28"/>
                <w:lang w:val="uk-UA"/>
              </w:rPr>
              <w:t>, я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найомив присутніх із порядком денним</w:t>
            </w:r>
            <w:r>
              <w:rPr>
                <w:sz w:val="28"/>
                <w:szCs w:val="28"/>
                <w:lang w:val="uk-UA"/>
              </w:rPr>
              <w:t xml:space="preserve"> засідання комісі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1.Про перелік питань, які будуть вноситись на розгляд 27-ої сесії районної ради  VII скликання.</w:t>
            </w:r>
          </w:p>
          <w:p>
            <w:pPr>
              <w:pStyle w:val="Normal"/>
              <w:widowControl/>
              <w:ind w:left="99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Троценко Володимир Романович – заступник голови районної ради</w:t>
            </w:r>
          </w:p>
          <w:p>
            <w:pPr>
              <w:pStyle w:val="Normal"/>
              <w:widowControl/>
              <w:ind w:left="2694" w:hanging="1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before="120" w:after="0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 затвердження технічної документації з нормативної грошової оцінки земельної ділянки, яка надається в оренду ПАФ «Дружба».</w:t>
            </w:r>
          </w:p>
          <w:p>
            <w:pPr>
              <w:pStyle w:val="Normal"/>
              <w:widowControl/>
              <w:spacing w:before="120" w:after="0"/>
              <w:ind w:left="426" w:hanging="42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Трояченко Руслан Миколайович – голова постійної комісії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3.Про розгляд запиту депутата  районної ради VI ск. Руденького А.О.</w:t>
            </w:r>
          </w:p>
          <w:p>
            <w:pPr>
              <w:pStyle w:val="Normal"/>
              <w:widowControl/>
              <w:ind w:left="426" w:hanging="426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ind w:left="426" w:hanging="42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Про хід виконання рішення 11-ої сесії районної ради 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кликання від    28.10.2016 року « Про 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ind w:right="15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 xml:space="preserve">Троценко Володимир Романович – заступник голови </w:t>
            </w:r>
          </w:p>
          <w:p>
            <w:pPr>
              <w:pStyle w:val="Normal"/>
              <w:widowControl/>
              <w:ind w:righ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районної ради</w:t>
            </w:r>
          </w:p>
          <w:p>
            <w:pPr>
              <w:pStyle w:val="Normal"/>
              <w:widowControl/>
              <w:ind w:righ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. Питання, які розглядаються в порядку контролю :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1</w:t>
            </w:r>
            <w:r>
              <w:rPr>
                <w:sz w:val="28"/>
                <w:szCs w:val="28"/>
                <w:lang w:val="uk-UA"/>
              </w:rPr>
              <w:t xml:space="preserve"> Про хід виконання рішення 16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від 30.</w:t>
            </w:r>
            <w:r>
              <w:rPr>
                <w:sz w:val="28"/>
                <w:szCs w:val="28"/>
                <w:lang w:val="uk-UA"/>
              </w:rPr>
              <w:t xml:space="preserve">05.2017 року </w:t>
            </w:r>
            <w:r>
              <w:rPr>
                <w:sz w:val="28"/>
                <w:szCs w:val="28"/>
              </w:rPr>
              <w:t>“Про районну Програму оздоровлення території Черняхівського району Житомирської області від сказу на 2017-2019 роки”.</w:t>
            </w:r>
          </w:p>
          <w:p>
            <w:pPr>
              <w:pStyle w:val="Normal"/>
              <w:widowControl/>
              <w:ind w:left="2268" w:hanging="226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ind w:left="426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хід виконання рішення 16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від 30.</w:t>
            </w:r>
            <w:r>
              <w:rPr>
                <w:sz w:val="28"/>
                <w:szCs w:val="28"/>
                <w:lang w:val="uk-UA"/>
              </w:rPr>
              <w:t>05.2017 року</w:t>
            </w:r>
            <w:r>
              <w:rPr>
                <w:sz w:val="28"/>
                <w:szCs w:val="28"/>
              </w:rPr>
              <w:t xml:space="preserve"> “Про районну Програму компенсації втрат від здачі на забій худоби, хворої на лейкоз, в населених пунктах Черняхівського району на 2017-2019 роки”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/>
              <w:ind w:left="2410" w:hanging="241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ІНФОРМУЄ:</w:t>
            </w:r>
            <w:r>
              <w:rPr>
                <w:sz w:val="28"/>
                <w:szCs w:val="28"/>
                <w:lang w:val="uk-UA"/>
              </w:rPr>
              <w:t xml:space="preserve"> Поліванчук Сергій Анатолійович –  начальник Черняхівської районної лікарні ветмедицини 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ind w:left="-18" w:firstLine="1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3 Про стан використання землі на територі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  <w:r>
              <w:rPr>
                <w:sz w:val="28"/>
                <w:szCs w:val="28"/>
              </w:rPr>
              <w:t>Пекарщинської сільської ради.</w:t>
            </w:r>
          </w:p>
          <w:p>
            <w:pPr>
              <w:pStyle w:val="Normal"/>
              <w:widowControl/>
              <w:spacing w:lineRule="auto" w:line="276"/>
              <w:ind w:left="2410" w:hanging="241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 xml:space="preserve">Брик Володимир Федорович – Пекарщинський  сільський голова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 – голову постійної комісії, який запитав чи є доповнення до порядку денного коміс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firstLine="18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чук В.М.  – член комісії, який вніс з голосу питання: Про затвердження технічної документації з нормативної грошової оцінки земельної ділянки, яка надається в оренду гр. Косьміну М.Ю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нести до порядку денного комісії дане питання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4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</w:t>
            </w:r>
            <w:r>
              <w:rPr>
                <w:sz w:val="28"/>
                <w:szCs w:val="28"/>
              </w:rPr>
              <w:t xml:space="preserve">  – голову постійної комісії, який запитав чи є доповнення до порядку денного комісії та запропонував затвердити порядок денний в цілому 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5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ченка Р.М. - голову постійної комісії, 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Normal"/>
              <w:ind w:left="10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оту комісії завершити за 1 год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про перелік питань, які будуть вноситись на розгляд 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-ої  сесії районн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І скликання </w:t>
            </w:r>
            <w:r>
              <w:rPr>
                <w:sz w:val="28"/>
                <w:szCs w:val="28"/>
              </w:rPr>
              <w:t xml:space="preserve">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годити перелік питань та внести на розгляд 27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left="426" w:hanging="426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яченка Р.М. – голову постійної комісії про затвердження технічної документації з нормативної грошової оцінки земельної ділянки, яка надається в оренду ПАФ «Дружба»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услан Миколайович зауважив, що </w:t>
            </w:r>
            <w:r>
              <w:rPr>
                <w:sz w:val="28"/>
                <w:szCs w:val="28"/>
              </w:rPr>
              <w:t>земельна ділянка, загальною площею 8,6000 га,  надається в оренду ПАФ “Дружба” для розміщення та експлуатації основних, підсобних і допоміжних будівель та споруд підприємств переробної, машинобудівної та іншої промисловості  на території Видиборської сільської ради Черняхівського району Житомирської області (за межами населеного пункту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 грошова оцінка земельної ділянки – 9 304 849,02 грн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ауважив, що технічна документація по визначенню нормативної грошової оцінки пройшла державну експертизу.</w:t>
            </w:r>
            <w:r>
              <w:rPr>
                <w:color w:val="FF66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  <w:t xml:space="preserve">   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а В.Р. – заступника голови районної ради про розгляд запиту депутата  районної ради УІ скл. Руденького А.О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Романович ознайомив присутніх з   відповіддю виконкому Черняхівської селищної ради     № 1001 від 19.10.2018 року (додається).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овано продовжити термін розгляду депутатського запиту до вирішення питання по сут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9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right="15"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про хід виконання рішення 11-ої сесії районної рад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  28.10.2016 року «</w:t>
            </w:r>
            <w:r>
              <w:rPr>
                <w:rStyle w:val="FontStyle11"/>
                <w:rFonts w:eastAsia="Times New Roman"/>
                <w:sz w:val="28"/>
                <w:szCs w:val="28"/>
                <w:lang w:eastAsia="uk-UA"/>
              </w:rPr>
              <w:t xml:space="preserve"> Про </w:t>
            </w:r>
            <w:r>
              <w:rPr>
                <w:sz w:val="28"/>
                <w:szCs w:val="28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sz w:val="24"/>
                <w:szCs w:val="24"/>
              </w:rPr>
              <w:t xml:space="preserve"> .</w:t>
            </w:r>
          </w:p>
          <w:p>
            <w:pPr>
              <w:pStyle w:val="ListParagraph"/>
              <w:ind w:left="567" w:right="15" w:hanging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(звернення до Житомирської, Хорошівської, Коростенської, Овруцької районних рад щодо підтримки звернення щодо ремонту дороги «Виступовичі-Житомир» № Р28 побудованої у 1979 році )</w:t>
            </w:r>
          </w:p>
          <w:p>
            <w:pPr>
              <w:pStyle w:val="ListParagraph"/>
              <w:ind w:left="0" w:right="1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 ознайомив присутніх з   відповіддю</w:t>
            </w:r>
            <w:r>
              <w:rPr>
                <w:sz w:val="28"/>
                <w:szCs w:val="28"/>
                <w:lang w:val="ru-RU"/>
              </w:rPr>
              <w:t xml:space="preserve"> Служби автомобільних дор</w:t>
            </w:r>
            <w:r>
              <w:rPr>
                <w:sz w:val="28"/>
                <w:szCs w:val="28"/>
              </w:rPr>
              <w:t>іг у Житомирській області  № 8-10/2198 від 14.11.2018 року.</w:t>
            </w:r>
          </w:p>
          <w:p>
            <w:pPr>
              <w:pStyle w:val="ListParagraph"/>
              <w:ind w:left="0" w:right="1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поновано рекомендувати сесії районної ради продовжити контроль за виконанням даного звернення депутаті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0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ика В.Ф. –Пекарщинського сільського голову  про стан використання землі на території Пекарщинської сільської рад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: Жилінський М.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1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ванчука С. А. –  начальника Черняхівської районної лікарні ветмедицини про хід виконання рішення 16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від 30.05.2017 року “Про районну Програму оздоровлення території Черняхівського району Житомирської області від сказу на 2017-2019 роки” (інформація додається)</w:t>
            </w:r>
            <w:r>
              <w:rPr>
                <w:b/>
                <w:bCs/>
                <w:sz w:val="28"/>
                <w:szCs w:val="28"/>
                <w:highlight w:val="white"/>
                <w:lang w:val="uk-UA"/>
              </w:rPr>
              <w:t xml:space="preserve">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8"/>
                <w:szCs w:val="28"/>
                <w:lang w:val="uk-UA"/>
              </w:rPr>
              <w:t>(рекомендації додаються 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12.СЛУХАЛИ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ванчука С. А. –  начальника Черняхівської районної лікарні ветмедицини Про хід виконання рішення 16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 (інформація додається)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няли участь: Бовсунівський І.П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3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left="-18" w:firstLine="1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ояченка Р.М. – голову постійної комісії про затвердження технічної документації з нормативної грошової оцінки земельної ділянки, яка надається в оренду гр. Косьміну М.Ю. </w:t>
            </w:r>
          </w:p>
          <w:p>
            <w:pPr>
              <w:pStyle w:val="Normal"/>
              <w:widowControl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лан Миколайович зауважив, що земельна ділянка загальною площею 25,0 га передається в оренду гр. Косьміну М.Ю. для </w:t>
            </w:r>
            <w:r>
              <w:rPr>
                <w:iCs/>
                <w:sz w:val="28"/>
                <w:szCs w:val="28"/>
                <w:lang w:val="uk-UA"/>
              </w:rPr>
              <w:t>ведення фермерського господарства на території Пекарщинської сільської ради (за межами населеного пункту 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а грошова оцінка земельних ділянок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186326,75 грн</w:t>
            </w:r>
          </w:p>
          <w:p>
            <w:pPr>
              <w:pStyle w:val="Normal"/>
              <w:widowControl/>
              <w:spacing w:before="120" w:after="0"/>
              <w:ind w:left="-18" w:firstLine="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ауважив, що технічна документація по визначенню нормативної грошової оцінки пройшла державну експертизу.</w:t>
            </w:r>
            <w:r>
              <w:rPr>
                <w:color w:val="FF66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засіданні присутні: Брик Володимир Федорович – Пекарщинський сільський голова</w:t>
            </w:r>
            <w:r>
              <w:rPr>
                <w:bCs/>
                <w:sz w:val="28"/>
                <w:szCs w:val="28"/>
                <w:lang w:val="uk-UA"/>
              </w:rPr>
              <w:t xml:space="preserve"> та гр. Косьмін Юрій Миколайович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лінский М.І. – голова районної державної адміністрації, який запитав в якому році зроблена державна експертиза землевпорядної документації.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І.П. – головний спеціаліст виконавчого апарату районної ради, яка відповіла, що державна експертиза землевпорядної документації зроблена в 2016 році і відповідно до чинного законодавства дійсна 3 роки.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яченко Р. М. – голова постійної комісії, який вніс пропозицію рекомендувати затвердити технічну документацію  з нормативної грошової оцінки земельної ділянки, яка надається в оренду гр. Косьміну М.Ю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</w:tbl>
    <w:p>
      <w:pPr>
        <w:pStyle w:val="Normal"/>
        <w:spacing w:before="0" w:after="12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                                                  Трояченко Р.М.</w:t>
      </w:r>
    </w:p>
    <w:p>
      <w:pPr>
        <w:pStyle w:val="Normal"/>
        <w:widowControl/>
        <w:spacing w:lineRule="auto" w:line="276"/>
        <w:ind w:left="22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lang w:val="uk-UA" w:bidi="ar-SA"/>
    </w:rPr>
  </w:style>
  <w:style w:type="character" w:styleId="BodyTextIndentChar">
    <w:name w:val="Body Text Indent Char"/>
    <w:basedOn w:val="Style14"/>
    <w:qFormat/>
    <w:rPr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58:00Z</dcterms:created>
  <dc:creator>org</dc:creator>
  <dc:description/>
  <cp:keywords/>
  <dc:language>en-US</dc:language>
  <cp:lastModifiedBy>Admin</cp:lastModifiedBy>
  <cp:lastPrinted>2018-11-22T15:13:00Z</cp:lastPrinted>
  <dcterms:modified xsi:type="dcterms:W3CDTF">2019-01-15T09:14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