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579680644"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19 жовтня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передається в оренду ТОВ “ГРІН ЛЕНД.СЛАВУТ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з даного питання, розглянувши заяву ТОВ “ГРІН ЛЕНД.СЛАВУТА” № 10/10-1 від 10.10.2018 року,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08.10.2018 року   № 392-18,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их ділянок – 110 199,56 грн)       </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6-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6-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передається в оренду ТОВ “ ГРІН ЛЕНД.СЛАВУТА ”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t>ав</w:t>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1:00Z</dcterms:created>
  <dc:creator>Admin</dc:creator>
  <dc:description/>
  <cp:keywords/>
  <dc:language>en-US</dc:language>
  <cp:lastModifiedBy>Admin</cp:lastModifiedBy>
  <cp:lastPrinted>2018-10-18T10:42:00Z</cp:lastPrinted>
  <dcterms:modified xsi:type="dcterms:W3CDTF">2018-10-18T07:43:00Z</dcterms:modified>
  <cp:revision>4</cp:revision>
  <dc:subject/>
  <dc:title> </dc:title>
</cp:coreProperties>
</file>