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5631773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9 жовтня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тирт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секретаря Стиртівської сільської ради Гергель Ірини Іванівни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sz w:val="28"/>
        </w:rPr>
        <w:t>до складу Стиртівської сільської ради входить 3 населених пункти: Стирти, Федорівка, Малинів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гальна площа сільської ради складає – 3503,7 га:. Під населиними пунктами всього – 293,8 га, з них:  с. Стирти – 168,40 га, Федорівка – 83,10 га, Малинівка – 42, 30 га. Землі резерву становлять – 198, 60 га, землі запасу – 629, 1069 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розпаювання сільськогосподарських земель виробничу діяльність здійснювали КСП “Полісся” та КСП “Федорівське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КСП  “Федорівське” виготовлено 257 державних актів на площу 977,04 га. Середній розмір паю – 3,8018 га. Вартість паю – 33491,6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КСП  “Полісся” виготовлено 262 державних актів на площу 1009,38 га. Середній розмір паю – 4,23 га. Вартість паю – 33721,76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робничу діяльність на території сільської ради ведуть такі підприєм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ПП </w:t>
      </w:r>
      <w:r>
        <w:rPr>
          <w:sz w:val="28"/>
          <w:lang w:val="en-US"/>
        </w:rPr>
        <w:t>“Жерм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>ПСПО “Полісся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en-US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 xml:space="preserve">ПП </w:t>
      </w:r>
      <w:r>
        <w:rPr>
          <w:sz w:val="28"/>
          <w:lang w:val="ru-RU"/>
        </w:rPr>
        <w:t>“Жерм”</w:t>
      </w:r>
      <w:r>
        <w:rPr>
          <w:sz w:val="28"/>
        </w:rPr>
        <w:t xml:space="preserve"> в своєму обробітку має 1522,2349 га та до кінця поточного року має  укласти договори на площу 1600 га. Сплачено єдиний податок с/г товаровиробників на суму 32 тис.849 грн. На невитребувані паї укладено договори під 6 %. На відумерлу спадщину укладено договори під 10 %. Сплачено орендної плати на суму 174тис. 39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ПСПО “Полісся” в своєму обробітку має 46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лачено єдиний податок с/г товаровиробників на суму 1170 гр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ru-RU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ru-RU"/>
        </w:rPr>
        <w:t>”</w:t>
      </w:r>
      <w:r>
        <w:rPr>
          <w:sz w:val="28"/>
        </w:rPr>
        <w:t xml:space="preserve"> </w:t>
      </w:r>
      <w:r>
        <w:rPr>
          <w:sz w:val="28"/>
          <w:lang w:val="ru-RU"/>
        </w:rPr>
        <w:t>”</w:t>
      </w:r>
      <w:r>
        <w:rPr>
          <w:sz w:val="28"/>
        </w:rPr>
        <w:t xml:space="preserve"> в своєму обробітку має 100 га. Договори укладено під 10 % від вартості паю. Сплата за землю до сільської ради не надходить, в зв’язку з завершення робіт щодо реєстрації своєї діяльності на території Черняхівського району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Стирт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ирт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2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10-19T05:15:00Z</dcterms:modified>
  <cp:revision>3</cp:revision>
  <dc:subject/>
  <dc:title> </dc:title>
</cp:coreProperties>
</file>