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4379540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3 листопада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 “Про районну Програму оздоровлення території Черняхівського району Житомирської області від сказу на 2017-2019 роки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 районну Програму оздоровлення території Черняхівського району Житомирської області від сказу на 2017-2019 роки”, виступи депутатів з даного питання, постійна комісія </w:t>
      </w:r>
      <w:r>
        <w:rPr>
          <w:bCs/>
          <w:sz w:val="28"/>
          <w:szCs w:val="28"/>
        </w:rPr>
        <w:t>відмічає, що спеціалістами державної ветеринарної лікарні проводяться відповідні заходи, а саме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з початку 2018 року на сходах жителів сіл прочитано 24 лекції, розповсюджено 180 листівок, проведено 1154 бесіди з жителями району на тему </w:t>
      </w:r>
      <w:r>
        <w:rPr>
          <w:bCs/>
          <w:sz w:val="28"/>
          <w:szCs w:val="28"/>
          <w:lang w:val="ru-RU"/>
        </w:rPr>
        <w:t>“Профілактика захворювання на сказ”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вакциновано протии сказу за державні кошти: собак – 4396 голів, котів – 2782 голів, великої рогатої худоби – 1719 гол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сливцями відстріляно 84 голови лисиць, 142 голів собак, 136 голів кот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04.10.2018 р. по 15.10.2018 року проведено пероральну вакцинацію диких м’ясоїдних тварин проти сказу повітряними судна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 початку року відкрито 3 неблагополучних пункти від сказу. На даний час залишилось 2 неблагополучних пункти (с. Щеніїв, с. Клітище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виконання заходів даної </w:t>
      </w:r>
      <w:r>
        <w:rPr>
          <w:sz w:val="28"/>
          <w:szCs w:val="28"/>
        </w:rPr>
        <w:t>Програми  кошти не виділяли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обота по даному питанню знаходиться на постійному контролі </w:t>
      </w:r>
      <w:r>
        <w:rPr>
          <w:sz w:val="28"/>
          <w:szCs w:val="28"/>
        </w:rPr>
        <w:t xml:space="preserve">Черняхівського районного управління  Головного управління Держпродспоживслужби в Житомирській області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Про районну Програму оздоровлення території Черняхівського району Житомирської області від сказу на 2017-2019 роки” 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оздоровлення території Черняхівського району Житомирської області від сказу на 2017-2019 роки”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Черняхівській районній державній лікарні ветеринарної медицини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забезпечити в повному обсязі щеплення собак  та котів  проти сказу в усіх населених пунктах району незалежно від форми власності в зонах стійкого неблагополуччя всіх сприйнятливих тварин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>3. Головам сільських, селищних рад,  об’єднаних територіальних громад: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 встановити суворий контроль за дотриманням громадянами, підприємствами, установами та організаціями правил утримання собак, котів на підлеглій їм території;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  посилити роботу із безпритульними тваринами;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  створити бригади по відлову собак та котів, оснастити засобами відлову</w:t>
      </w:r>
      <w:r>
        <w:rPr>
          <w:color w:val="000000"/>
          <w:lang w:val="ru-RU" w:eastAsia="ru-RU"/>
        </w:rPr>
        <w:t>;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 за участю спеціалістів</w:t>
      </w:r>
      <w:r>
        <w:rPr>
          <w:sz w:val="28"/>
          <w:szCs w:val="28"/>
        </w:rPr>
        <w:t xml:space="preserve"> Черняхівського районного управління  Головного управління Держпродспоживслужби в Житомирській області  </w:t>
      </w:r>
      <w:r>
        <w:rPr>
          <w:color w:val="000000"/>
          <w:sz w:val="28"/>
          <w:szCs w:val="28"/>
          <w:lang w:val="ru-RU" w:eastAsia="ru-RU"/>
        </w:rPr>
        <w:t xml:space="preserve">  проводити стерилізацію та  вакцинацію бездомних собак та котів;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 провести упорядкування скотомогильників на яких проводиться захоронення трупів тварин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</w:t>
      </w:r>
      <w:r>
        <w:rPr>
          <w:color w:val="000000"/>
          <w:sz w:val="28"/>
          <w:szCs w:val="28"/>
          <w:lang w:val="ru-RU" w:eastAsia="ru-RU"/>
        </w:rPr>
        <w:t>4. Черняхівському територіальному медичному об’єднанню забезпечити своєчасну та кваліфіковану антирабічну допомогу потерпілим від укусів тваринами в оперативному порядку .</w:t>
      </w:r>
    </w:p>
    <w:p>
      <w:pPr>
        <w:pStyle w:val="Normal"/>
        <w:rPr>
          <w:lang w:val="ru-RU" w:eastAsia="ru-RU"/>
        </w:rPr>
      </w:pPr>
      <w:r>
        <w:rPr>
          <w:color w:val="000000"/>
          <w:lang w:val="ru-RU" w:eastAsia="ru-RU"/>
        </w:rPr>
        <w:t> 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</w:t>
      </w:r>
      <w:r>
        <w:rPr>
          <w:color w:val="000000"/>
          <w:sz w:val="28"/>
          <w:szCs w:val="28"/>
          <w:lang w:val="ru-RU" w:eastAsia="ru-RU"/>
        </w:rPr>
        <w:t>5.  Управлінню фінансів райдержадміністрації та сільським, селищним радам   передбачати в межах фінансових можливостей кошти для реалізації заходів  даної Програми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 для закупівлі антирабічної вакцини та паливно-мастильних матеріалів;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для заохочення мисливців по відстрілу червоної лисиці для підтримки оптимальних розмірів її популяції.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9:00Z</dcterms:created>
  <dc:creator>Admin</dc:creator>
  <dc:description/>
  <cp:keywords/>
  <dc:language>en-US</dc:language>
  <cp:lastModifiedBy>Admin</cp:lastModifiedBy>
  <cp:lastPrinted>2018-11-22T16:21:00Z</cp:lastPrinted>
  <dcterms:modified xsi:type="dcterms:W3CDTF">2018-11-22T14:39:00Z</dcterms:modified>
  <cp:revision>2</cp:revision>
  <dc:subject/>
  <dc:title> </dc:title>
</cp:coreProperties>
</file>