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0939389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9 жовтня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рішення 18-ої сесії районної ради IV скликання від   15.07.2005 року «Про програму “Питна вода Черняхівщини на                       2005-2020 рок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слухавши та обговоривши інформацію </w:t>
      </w:r>
      <w:r>
        <w:rPr>
          <w:sz w:val="28"/>
          <w:szCs w:val="28"/>
          <w:highlight w:val="white"/>
        </w:rPr>
        <w:t>завідувача сектору житлово-комунального господарства, будівництва та цивільного захисту населення  райдержадміністрації</w:t>
      </w: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зарчука  Петра Оксентійовича</w:t>
      </w:r>
      <w:r>
        <w:rPr>
          <w:sz w:val="28"/>
          <w:szCs w:val="28"/>
        </w:rPr>
        <w:t xml:space="preserve"> про хід виконання рішення 18-ої сесії районної ради IV скликання від   15.07.2005 року «Про програму “Питна вода Черняхівщини на 2005-2020 роки”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</w:t>
      </w:r>
      <w:r>
        <w:rPr>
          <w:sz w:val="28"/>
          <w:szCs w:val="28"/>
          <w:lang w:eastAsia="ru-RU"/>
        </w:rPr>
        <w:t>з початку 2018 року комунальним підприємством «Головине-добробут» проведений ремонт приміщення водонасосної станції та прибрано територію резервуара чистої води, огороджено санітарну зону артезіанської свердловини. Проведено очистку машинного відділення каналізаційно-насосної станції від нечистот. Проведено частковий ремонт приміщення каналізаційно-насосної станції та замінено насос. Приведена в належний санітарний стан територію очисних споруд, проводиться механічна очистка нечистот. Подана проектно-кошторисна документація на капітальний ремонт очисних споруд на конкурс фінансування об</w:t>
      </w:r>
      <w:r>
        <w:rPr>
          <w:rFonts w:cs="Calibri" w:ascii="Calibri" w:hAnsi="Calibri"/>
          <w:sz w:val="28"/>
          <w:szCs w:val="28"/>
          <w:lang w:eastAsia="ru-RU"/>
        </w:rPr>
        <w:t>'</w:t>
      </w:r>
      <w:r>
        <w:rPr>
          <w:sz w:val="28"/>
          <w:szCs w:val="28"/>
          <w:lang w:eastAsia="ru-RU"/>
        </w:rPr>
        <w:t xml:space="preserve">єктів з Державного бюджету (Фонд регіонального розвитку) та в управління екології та природних ресурсів облдержадміністрації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провести капітальний ремонт водогінної мережі в смт.Головине протяжністю 1км. Хлорування питної води проводиться у відповідності до графіку. Питна вода відповідає нормам за винятком вмісту заліза, необхідно планувати будівництво станції обеззалізнення во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довжуються роботи по ремонту очисних споруд  та  каналізаційної насосної станції за рахунок коштів обласного управління екології та природних ресурсів в смт.Черняхів.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відремонтовано два насоси на каналізаційно-насосній станції, ведуться роботи по підключенню резервного насоса. Проведений поточний ремонт приміщення водонасосної станції, а також проведений ремонт покрівлі приміщення аераторної очисних спору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провести капітальний ремонт водопровідної мережі в смт.Черняхів та періодично проводити хлорування мережі, так як питна вода не відповідає нормам за хімічним та фізичним скла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 xml:space="preserve">Необхідно терміново включити в роботу станцію обеззалізнення води, яка є у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а придбання насосів на водонасосну та каналізаційну станції та артезіанську свердловину Черняхівською селищною радою виділені кошти в сумі 60 тис.грн., а також 85 тис.грн. – на придбання та встановлення винтової драбини на каналізаційній насосній станції, а також кошти в сумі 89,5 тис.грн. – на ремонт покрівлі приміщення очисних спору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Необхідно у 2018 році завершити капітальний ремонт очисних споруд станції біоочистки та каналізаційної насосної станції в смт.Черняхі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обота по даному питанню знаходиться на постійному контролі  райдержадміністрації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8-ої сесії районної ради IV скликання від   15.07.2005 року «Про програму “Питна вода Черняхівщини на2005-2020 роки”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</w:t>
      </w:r>
      <w:r>
        <w:rPr>
          <w:sz w:val="28"/>
          <w:szCs w:val="28"/>
          <w:highlight w:val="white"/>
        </w:rPr>
        <w:t>завідувача сектору житлово-комунального господарства, будівництва та цивільного захисту населення  райдержадміністрації</w:t>
      </w: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азарчука  Петра Оксентійови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хід виконання рішення 18-ої сесії районної ради IV скликання від   15.07.2005 року «Про програму “Питна вода Черняхівщини на                       2005-2020 роки” до відома (додаєтьс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Рекомендувати сільським, селищним  ра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 xml:space="preserve">Розробити місцеві прогр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итна вода на 2019-2025 роки</w:t>
      </w:r>
      <w:r>
        <w:rPr>
          <w:sz w:val="28"/>
          <w:szCs w:val="28"/>
          <w:lang w:val="ru-RU"/>
        </w:rPr>
        <w:t>» та в межах фінансових можливостей забезпечити виділення коштів на реалізацію заходів даної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Заключити договори на співпрацю з підрядною організацією, яка має відповідну ліцензію на виконання робіт щодо  відбіру води на лабораторне обстеження з громадських криниць та з джерел водопостачання дитячих дошкільних навчальних закладів, закладів загальної середньої осві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екомендувати селищним ра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 xml:space="preserve">Черняхівській селищній раді у комунальній власності якої перебуває комунальне підприємст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рняхів-добробут</w:t>
      </w:r>
      <w:r>
        <w:rPr>
          <w:sz w:val="28"/>
          <w:szCs w:val="28"/>
          <w:lang w:val="ru-RU"/>
        </w:rPr>
        <w:t xml:space="preserve">»  </w:t>
      </w:r>
      <w:r>
        <w:rPr>
          <w:sz w:val="28"/>
          <w:szCs w:val="28"/>
        </w:rPr>
        <w:t>забезпечи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1.Заключення договору про співпрацю з підрядною організацією, яка має відповідну ліцензію на виконання робіт щодо  відбіру води на лабораторне обстеження з артезіанських свердловин та резервуарів чистої во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2.</w:t>
      </w:r>
      <w:r>
        <w:rPr>
          <w:sz w:val="28"/>
          <w:szCs w:val="28"/>
        </w:rPr>
        <w:t xml:space="preserve"> Завершити роботи по ремонту очисних споруд та каналізаційно-насосної станц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1.3.</w:t>
      </w:r>
      <w:r>
        <w:rPr>
          <w:sz w:val="28"/>
          <w:szCs w:val="28"/>
        </w:rPr>
        <w:t>Продовжити роботи по заміні водогінної мережі селища Чернях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4 </w:t>
      </w:r>
      <w:r>
        <w:rPr>
          <w:sz w:val="28"/>
          <w:szCs w:val="28"/>
          <w:lang w:eastAsia="ru-RU"/>
        </w:rPr>
        <w:t>Проводити хлорування мережі, так як питна вода не відповідає нормам за хімічним та фізичним скла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3.1.5 Провести відповідні роботи з метою включення  в роботу станції обеззалізнення води, яка перебуває на балансі 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Черняхів-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2.</w:t>
        <w:tab/>
      </w:r>
      <w:r>
        <w:rPr>
          <w:sz w:val="28"/>
          <w:szCs w:val="28"/>
        </w:rPr>
        <w:t xml:space="preserve">Головинській  селищній раді у комунальній власності якої перебуває комунальне підприємств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Головино-добробут</w:t>
      </w:r>
      <w:r>
        <w:rPr>
          <w:sz w:val="28"/>
          <w:szCs w:val="28"/>
          <w:lang w:val="ru-RU"/>
        </w:rPr>
        <w:t>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3.2.1  </w:t>
      </w:r>
      <w:r>
        <w:rPr>
          <w:sz w:val="28"/>
          <w:szCs w:val="28"/>
        </w:rPr>
        <w:t>Продовжити роботи по заміні водогінної мережі протяжністю 1,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 За</w:t>
      </w:r>
      <w:r>
        <w:rPr>
          <w:sz w:val="28"/>
          <w:szCs w:val="28"/>
          <w:lang w:eastAsia="ru-RU"/>
        </w:rPr>
        <w:t>планувати при формуванні програми соціально-економічного розвитку  будівництво станції обеззалізнення во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4. Управлінню фінансів  райдержадміністрації в процесі виконання  бюджетів 2018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9:00Z</dcterms:created>
  <dc:creator>Admin</dc:creator>
  <dc:description/>
  <cp:keywords/>
  <dc:language>en-US</dc:language>
  <cp:lastModifiedBy>Admin</cp:lastModifiedBy>
  <cp:lastPrinted>2018-08-17T14:07:00Z</cp:lastPrinted>
  <dcterms:modified xsi:type="dcterms:W3CDTF">2018-10-18T11:59:00Z</dcterms:modified>
  <cp:revision>3</cp:revision>
  <dc:subject/>
  <dc:title> </dc:title>
</cp:coreProperties>
</file>