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5138693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19 жовтня 2018 року </w:t>
      </w:r>
    </w:p>
    <w:p>
      <w:pPr>
        <w:pStyle w:val="Msonormalcxspmiddle"/>
        <w:spacing w:before="0" w:after="0"/>
        <w:ind w:left="284" w:hanging="284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ації щодо </w:t>
      </w:r>
      <w:r>
        <w:rPr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розгляду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розгляду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.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ідповідно </w:t>
      </w:r>
      <w:r>
        <w:rPr>
          <w:color w:val="333333"/>
          <w:sz w:val="28"/>
          <w:szCs w:val="28"/>
        </w:rPr>
        <w:t>до ст. 47 Закону України «Про місцеве самоврядування в Україні»,  з</w:t>
      </w:r>
      <w:r>
        <w:rPr>
          <w:sz w:val="28"/>
          <w:szCs w:val="28"/>
        </w:rPr>
        <w:t>аслухавши та обговоривши інформацію заступника голови районної ради Троценка В.Р. про 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, виступи депутатів з даного питання, постійна комісія районної ради з питань  агропромислового розвитку, земельних відносин та еколог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Інформацію </w:t>
      </w:r>
      <w:r>
        <w:rPr>
          <w:sz w:val="28"/>
          <w:szCs w:val="28"/>
        </w:rPr>
        <w:t>заступника голови районної ради Троценка В.Р. про 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 прийняти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 до відом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ідтримати звернення  депутатів Житомирської обласної ради до Верховної Ради України та Кабінету Міністрів України щодо виділення додаткової дотації з державного бюджету місцевим бюджетам на компенсацію втрат надходжень плати за землю від структурних підрозділів ПАТ «Укрзалізниця»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конавчому апарату районної ради  надіслати  дане рішення на адресу  Верховної Ради України, Кабінету Міністрів України та Житомирської обласної рад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26-ої сесії районної р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50:00Z</dcterms:created>
  <dc:creator>Admin</dc:creator>
  <dc:description/>
  <cp:keywords/>
  <dc:language>en-US</dc:language>
  <cp:lastModifiedBy>Admin</cp:lastModifiedBy>
  <cp:lastPrinted>2017-05-22T11:19:00Z</cp:lastPrinted>
  <dcterms:modified xsi:type="dcterms:W3CDTF">2018-10-18T10:50:00Z</dcterms:modified>
  <cp:revision>2</cp:revision>
  <dc:subject/>
  <dc:title> </dc:title>
</cp:coreProperties>
</file>