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4848871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хавши та обговоривши інформацію заступника голови районної ради Троценка Володимира Романовича, виступи депутатів з даного питання,  розглянувши відповіді Черняхівської селищної ради за № 1088 від 17.12.2018 року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ова  комісії                                                                                     О.В. Колесник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7:00Z</dcterms:created>
  <dc:creator>Admin</dc:creator>
  <dc:description/>
  <cp:keywords/>
  <dc:language>en-US</dc:language>
  <cp:lastModifiedBy>Admin</cp:lastModifiedBy>
  <cp:lastPrinted>2019-01-10T14:10:00Z</cp:lastPrinted>
  <dcterms:modified xsi:type="dcterms:W3CDTF">2019-01-10T12:10:00Z</dcterms:modified>
  <cp:revision>5</cp:revision>
  <dc:subject/>
  <dc:title> </dc:title>
</cp:coreProperties>
</file>