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228337497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стійна комісія районної ради</w:t>
      </w:r>
      <w:r>
        <w:rPr>
          <w:b/>
          <w:bCs/>
          <w:sz w:val="28"/>
          <w:szCs w:val="28"/>
          <w:u w:val="single"/>
        </w:rPr>
        <w:t xml:space="preserve"> з питань </w:t>
      </w:r>
      <w:r>
        <w:rPr>
          <w:b/>
          <w:sz w:val="28"/>
          <w:szCs w:val="28"/>
          <w:u w:val="single"/>
        </w:rPr>
        <w:t>регламенту, депутатської етики, правопорядку та прав людини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</w:rPr>
        <w:t xml:space="preserve">від 18 грудня 2018 року </w:t>
      </w:r>
    </w:p>
    <w:p>
      <w:pPr>
        <w:pStyle w:val="NoSpacing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екомендації щодо розгляду питання про хід виконання рішення 11-ої сесії районної ради VІІ скликання від 28.10.2016 року «Про звернення депутатів Черняхівської районної ради до Кабінету Міністрів України щодо проведення капітального ремонту дороги «Житомир-Виступовичі” </w:t>
      </w:r>
    </w:p>
    <w:p>
      <w:pPr>
        <w:pStyle w:val="NoSpacing"/>
        <w:spacing w:lineRule="auto" w:line="276"/>
        <w:jc w:val="both"/>
        <w:rPr/>
      </w:pPr>
      <w:r>
        <w:rPr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. 47 Закону України «Про місцеве самоврядування в Україні”, заслухавши та обговоривши інформацію заступника голови районної ради Троценка В.Р., виступи депутатів з даного питання, постійна комісія районної ради з питань регламенту, депутатської етики, правопорядку та прав людини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sz w:val="28"/>
          <w:szCs w:val="28"/>
          <w:u w:val="single"/>
        </w:rPr>
        <w:t>Рекомендують:</w:t>
      </w:r>
    </w:p>
    <w:p>
      <w:pPr>
        <w:pStyle w:val="NoSpacing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цію заступника голови районної ради Троценка В.Р. про хід виконання рішення 11-ої сесії районної ради VІІ скликання від 28.10.2016 року «Про звернення депутатів Черняхівської районної ради до Кабінету Міністрів України щодо проведення капітального ремонту дороги «Житомир-Виступовичі”   прийняти до відома.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нести на засідання 28-ої сесії районної ради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 скликання дане питання.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довжити термін розгляду даного звернення.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вчому апарату районної ради направити дане рішення до управління дорожнього будівництва та інфраструктури обласної державної адміністрації з метою отримання відповіді для інформування депутатів районної ради на черговій сесії 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 рішення 28-ої сесії районної ради VІІ скликання від 28.07.2017 року “Про хід виконання рішення 11-ої сесії районної ради VІІ скликання від 28.10.2016 рок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Про звернення депутатів Черняхівської районної ради до Кабінету Міністрів України щодо проведення капітального ремонту дороги «Житомир-Виступовичі” покласти на постійну комісію районної ради з питань агропромислового розвитку, земельних відносин та екології  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Голова комісії                                                                                       О.В. Колесник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1:48:00Z</dcterms:created>
  <dc:creator>Admin</dc:creator>
  <dc:description/>
  <cp:keywords/>
  <dc:language>en-US</dc:language>
  <cp:lastModifiedBy>Admin</cp:lastModifiedBy>
  <cp:lastPrinted>2018-08-01T08:26:00Z</cp:lastPrinted>
  <dcterms:modified xsi:type="dcterms:W3CDTF">2019-01-10T12:09:00Z</dcterms:modified>
  <cp:revision>4</cp:revision>
  <dc:subject/>
  <dc:title> </dc:title>
</cp:coreProperties>
</file>