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53636348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9 жовтня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розглянувши лист Служби автомобільних доріг у Житомирській області № 812 від 13.08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6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58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10-18T08:58:00Z</dcterms:modified>
  <cp:revision>2</cp:revision>
  <dc:subject/>
  <dc:title> </dc:title>
</cp:coreProperties>
</file>