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48029658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ід 23 листопада</w:t>
      </w:r>
      <w:r>
        <w:rPr>
          <w:lang w:val="ru-RU"/>
        </w:rPr>
        <w:t xml:space="preserve"> </w:t>
      </w:r>
      <w:r>
        <w:rPr/>
        <w:t xml:space="preserve">2018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виступи депутатів з даного питання, розглянувши лист Служби автомобільних доріг у Житомирській області № 8-10/2198 від 14.11.2018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27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даного зверне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му апарату районної ради направити дане рішення до управління дорожнього будівництва та інфраструктури обласної державної адміністрації з метою отримання відповіді для інформування депутатів районної ради на черговій сесії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27-ої сесії районної ради VІІ скликання від 28.07.2017 року “Про хід виконання рішення 11-ої сесії районної ради VІІ скликання від 28.10.2016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покласти на постійну комісію районної ради з питань агропромислового розвитку, земельних відносин та екології 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3:47:00Z</dcterms:created>
  <dc:creator>Admin</dc:creator>
  <dc:description/>
  <cp:keywords/>
  <dc:language>en-US</dc:language>
  <cp:lastModifiedBy>Admin</cp:lastModifiedBy>
  <cp:lastPrinted>2018-08-01T08:26:00Z</cp:lastPrinted>
  <dcterms:modified xsi:type="dcterms:W3CDTF">2018-11-22T13:47:00Z</dcterms:modified>
  <cp:revision>2</cp:revision>
  <dc:subject/>
  <dc:title> </dc:title>
</cp:coreProperties>
</file>