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2764560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груд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Заслухавши та обговоривши інформацію начальник управління агропромислового розвитку районної державної адміністрації Трохименка Петра Олександровича 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, виступи депутатів з даного питання, постійна комісія з питань регламенту, депутатської етики, правопорядку та прав люди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начальника управління агропромислового розвитку районної державної адміністрації Трохименка Петра Олександровича 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прийняти до відома (додається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 комісії                                                                          О.В. Колесник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2177">
    <w:name w:val="21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5:00Z</dcterms:created>
  <dc:creator>Admin</dc:creator>
  <dc:description/>
  <cp:keywords/>
  <dc:language>en-US</dc:language>
  <cp:lastModifiedBy>Admin</cp:lastModifiedBy>
  <cp:lastPrinted>2019-01-10T14:09:00Z</cp:lastPrinted>
  <dcterms:modified xsi:type="dcterms:W3CDTF">2019-01-10T12:09:00Z</dcterms:modified>
  <cp:revision>6</cp:revision>
  <dc:subject/>
  <dc:title> </dc:title>
</cp:coreProperties>
</file>