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1 лютого 2019 р.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хід виконання та знятт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з контролю рішення 26-ої сесії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районн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від 26.10.2014 року «Про районн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граму поліпшення стану безпеки,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гігієни праці та виробничого середовища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на 2014-2018 роки»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Відповідно до статті 47 Закону України «Про місцеве самоврядування в Україні»,  заслухавши та обговоривши  інформацію заступника начальника управління праці та соціального захисту населення райдержадміністрації Воскобойнік О.В., постійна комісія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1. Інформацію заступника начальника управління праці та соціального захисту населення райдержадміністрації Воскобойнік О.В. про виконання районної  Програми поліпшення стану безпеки, гігієни праці та виробничого середовища на 2014-2018 роки прийняти до відома.</w:t>
      </w:r>
    </w:p>
    <w:p>
      <w:pPr>
        <w:pStyle w:val="Style41"/>
        <w:widowControl/>
        <w:spacing w:lineRule="auto" w:line="240"/>
        <w:ind w:right="-2" w:firstLine="9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2" w:firstLine="9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Зняти з контролю рішення 26-ої сесії 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 26.10.2014 року «Про районну Програму поліпшення стану безпеки, гігієни праці та виробничого середовища на 2014-2018 роки».</w:t>
      </w:r>
      <w:r>
        <w:rPr>
          <w:i/>
          <w:sz w:val="28"/>
          <w:szCs w:val="28"/>
          <w:lang w:val="uk-UA"/>
        </w:rPr>
        <w:t xml:space="preserve"> (проект рішення додається). </w:t>
      </w:r>
    </w:p>
    <w:p>
      <w:pPr>
        <w:pStyle w:val="TextBody"/>
        <w:spacing w:lineRule="atLeast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33:00Z</dcterms:created>
  <dc:creator>Владимир</dc:creator>
  <dc:description/>
  <dc:language>en-US</dc:language>
  <cp:lastModifiedBy>2</cp:lastModifiedBy>
  <cp:lastPrinted>2019-02-20T09:23:00Z</cp:lastPrinted>
  <dcterms:modified xsi:type="dcterms:W3CDTF">2019-02-20T07:33:00Z</dcterms:modified>
  <cp:revision>2</cp:revision>
  <dc:subject/>
  <dc:title/>
</cp:coreProperties>
</file>