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21 лютого 2019 р.   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Про роботу Черняхівського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територіального  медичного об’єднання 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 xml:space="preserve">за 2018 рік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та обговоривши звіт </w:t>
      </w:r>
      <w:r>
        <w:rPr>
          <w:sz w:val="28"/>
          <w:szCs w:val="28"/>
          <w:shd w:fill="FFFFFF" w:val="clear"/>
          <w:lang w:val="uk-UA"/>
        </w:rPr>
        <w:t>головного лікаря Черняхівського територіального медичного об’єднання Ніколайчука В.В. про підсумки діяльності ТМО постійна комісія відміча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яхівське  ТМО надає населенню кваліфіковану медичну допомогу вторинного рівня.   За звітний період проводились необхідні заходи, які забезпечили безперебійне функціонування  закла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2018  році в повному обсязі  використано бюджетне фінансування та залучені позабюджетні кошти, що дало змогу забезпечити  виплату заробітної плати, розрахуватись за енергоносії, організувати харчування хворих,  дещо покращено матеріально-технічну базу.  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Серед актуальних питань залишаються:  забезпечення житлом медичних працівників, покращення  матеріально-технічної бази, термосанація медичного закладу.</w:t>
      </w:r>
    </w:p>
    <w:p>
      <w:pPr>
        <w:pStyle w:val="Style1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раховуючи вище викладене, постійна комісія 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Інформацію г</w:t>
      </w:r>
      <w:r>
        <w:rPr>
          <w:sz w:val="28"/>
          <w:szCs w:val="28"/>
          <w:shd w:fill="FFFFFF" w:val="clear"/>
          <w:lang w:val="uk-UA"/>
        </w:rPr>
        <w:t>оловного лікаря Черняхівського територіального медичного об’єднання Ніколайчука В.В. прийняти до відом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shd w:fill="FFFFFF" w:val="clear"/>
          <w:lang w:val="uk-UA"/>
        </w:rPr>
        <w:t>Керівництву Черняхівського ТМО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1 спрямовувати </w:t>
      </w:r>
      <w:r>
        <w:rPr>
          <w:sz w:val="28"/>
          <w:szCs w:val="28"/>
          <w:lang w:val="uk-UA" w:eastAsia="uk-UA"/>
        </w:rPr>
        <w:t>роботу закладу  на</w:t>
      </w:r>
      <w:r>
        <w:rPr>
          <w:sz w:val="28"/>
          <w:szCs w:val="28"/>
          <w:lang w:val="uk-UA"/>
        </w:rPr>
        <w:t xml:space="preserve"> забезпечення належного рівня медичного обслуговування населення та якості медичних послуг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забезпечувати доступність до медичної допомоги всіх верств населення, особливо звернути увагу на ветеранів війни, учасників АТО інвалідів, осіб з обмеженими фізичними можливостями, які потребують особливого догляду та медичного спостереженн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з метою  зниження  загального рівня захворюваності та смертності населення забезпечувати  виконання заходів, передбачених районними програмами в галузі охорони здоров’я та забезпечити якісне диспансерне спостереження і обстеження хворих з хронічною патологією.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нансів райдержадміністрації щорічно передбачати в районному бюджеті кошти, в межах фінансових можливостей, на: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реалізації заходів, передбачених районними програмами в галузі охорони здоров’я;</w:t>
      </w:r>
    </w:p>
    <w:p>
      <w:pPr>
        <w:pStyle w:val="Normal"/>
        <w:shd w:fill="FFFFFF" w:val="clear"/>
        <w:spacing w:lineRule="atLeast" w:line="240" w:before="100" w:after="100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ращення матеріально-технічної бази ТМО  (ремонт даху, заміна вікон, придбання медичного обладнанн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3" w:hanging="106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4:00Z</dcterms:created>
  <dc:creator>Владимир</dc:creator>
  <dc:description/>
  <dc:language>en-US</dc:language>
  <cp:lastModifiedBy>2</cp:lastModifiedBy>
  <cp:lastPrinted>2019-02-20T11:26:00Z</cp:lastPrinted>
  <dcterms:modified xsi:type="dcterms:W3CDTF">2019-02-20T09:44:00Z</dcterms:modified>
  <cp:revision>4</cp:revision>
  <dc:subject/>
  <dc:title/>
</cp:coreProperties>
</file>